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/>
      </w:pPr>
      <w:r>
        <w:rPr/>
        <w:t>Дифференциальный диагноз желтух</w:t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2160"/>
        <w:gridCol w:w="1800"/>
        <w:gridCol w:w="1980"/>
        <w:gridCol w:w="1980"/>
        <w:gridCol w:w="162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емолитическая (надпеченочная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еченочноклеточная желтух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дпеченочные желтух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ирусный гепат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Цирроз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алкогольн. б-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Холангиогепат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Холестатический гепат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ЖК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e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Возр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юб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юб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ед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юб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юб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ед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едний и пожило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Б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чувство давления, м.б. бо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аще 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Чувство давления, б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аще 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аще 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Лихорад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аще 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сть, в продр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ожет бы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ожет быт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-3 д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чало без лихорадки, постепенное повыш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Печ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рмальная или слегка увелич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легка увеличена, болезн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ольшая или маленькая, бугристой пло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легка увеличена, плотнее, чем при вирусном гепати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легка увеличена, безболезн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ожет быть болезн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аще не увеличена, безболезненна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Селезе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асто пальпиру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асто пальпиру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ычно увел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асто увел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ычно 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характер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Лимфоуз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р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асто увеличены шейно-затыло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р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асто увеличе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р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р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Уробилин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в моч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начале 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огда +, при закупорке «–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Билирубин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в моч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«–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часто «–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межа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ожет бы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ожет бы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К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м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етл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р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ожет быть нор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холи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рма или ахолич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холичны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СО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кор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рма или ускор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р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р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р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рма или ускор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рма или ускоре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Билируб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вышен непрям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вышены обе фра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легка повыш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вышен прям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вышены обе фра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ратковременное повы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растающая билирубинем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Трансамина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р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зко повыше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легка повыше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меренно повыше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р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рма или повыше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меренно повышен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Щ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р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рма или повыш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рма или слегка повыш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рма или повыш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рма или слегка повыш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асто повыш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зко повыше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Протромб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р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рма или снижен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е норм. вит. 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нижен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е норм. вит. 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нижен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е норм. вит. 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ниж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нижен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орм. вит. 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нижен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орм. вит. К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Эпиграф"/>
    <w:basedOn w:val="Normal"/>
    <w:next w:val="Normal"/>
    <w:qFormat/>
    <w:pPr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21:52:00Z</dcterms:created>
  <dc:creator>СПбГМУ им. акад. И. П. Павлова</dc:creator>
  <dc:description>www.medfiles.nm.ru</dc:description>
  <dc:language>en-US</dc:language>
  <cp:lastModifiedBy>Pavlov</cp:lastModifiedBy>
  <dcterms:modified xsi:type="dcterms:W3CDTF">2004-12-28T21:47:00Z</dcterms:modified>
  <cp:revision>5</cp:revision>
  <dc:subject/>
  <dc:title>Дифференциальный диагноз желтух</dc:title>
</cp:coreProperties>
</file>