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/>
          <w:i/>
        </w:rPr>
      </w:pPr>
      <w:r>
        <w:rPr/>
        <w:t>Паспортные данны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милия, имя, отчество         </w:t>
        <w:tab/>
        <w:t xml:space="preserve"> </w:t>
        <w:tab/>
        <w:t>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</w:t>
        <w:tab/>
        <w:tab/>
        <w:tab/>
        <w:tab/>
        <w:tab/>
        <w:tab/>
        <w:t>муж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</w:t>
        <w:tab/>
        <w:tab/>
        <w:tab/>
        <w:tab/>
        <w:tab/>
        <w:t>69 лет (родился 15 бря 1932 год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мейное положение:   </w:t>
        <w:tab/>
        <w:tab/>
        <w:tab/>
        <w:t>Женат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>Профессия, место работы</w:t>
        <w:tab/>
        <w:t>не работает, пенсионер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>Адрес:</w:t>
        <w:tab/>
        <w:t>г. Н-ск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>Дата поступления в стационар</w:t>
        <w:tab/>
        <w:t>1 апреля 2002 года, 15.40</w:t>
      </w:r>
    </w:p>
    <w:p>
      <w:pPr>
        <w:pStyle w:val="Heading4"/>
        <w:rPr/>
      </w:pPr>
      <w:r>
        <w:rPr/>
        <w:t>Дата выписки</w:t>
        <w:tab/>
        <w:tab/>
        <w:tab/>
        <w:tab/>
        <w:t>18 апреля 2002 года</w:t>
      </w:r>
    </w:p>
    <w:p>
      <w:pPr>
        <w:pStyle w:val="Normal"/>
        <w:ind w:left="4320" w:hanging="4320"/>
        <w:jc w:val="both"/>
        <w:rPr/>
      </w:pPr>
      <w:r>
        <w:rPr>
          <w:sz w:val="28"/>
        </w:rPr>
        <w:t>Диагноз направления</w:t>
        <w:tab/>
        <w:t xml:space="preserve">правосторонний экссудативный плеврит (уровень жидкости до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а)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 xml:space="preserve">Диагноз при поступлении: </w:t>
        <w:tab/>
        <w:t>Ишемическая болезнь сердца, двусторонний гидроторакс</w:t>
      </w:r>
    </w:p>
    <w:p>
      <w:pPr>
        <w:pStyle w:val="Normal"/>
        <w:ind w:left="4320" w:hanging="4320"/>
        <w:jc w:val="both"/>
        <w:rPr>
          <w:sz w:val="28"/>
        </w:rPr>
      </w:pPr>
      <w:r>
        <w:rPr>
          <w:sz w:val="28"/>
        </w:rPr>
        <w:t>Окончательный диагно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) Основной процесс: Гипертоническая болезнь </w:t>
      </w:r>
      <w:r>
        <w:rPr>
          <w:sz w:val="28"/>
          <w:lang w:val="en-US"/>
        </w:rPr>
        <w:t>III</w:t>
      </w:r>
      <w:r>
        <w:rPr>
          <w:sz w:val="28"/>
        </w:rPr>
        <w:t xml:space="preserve"> стадия</w:t>
      </w:r>
    </w:p>
    <w:p>
      <w:pPr>
        <w:pStyle w:val="Normal"/>
        <w:jc w:val="both"/>
        <w:rPr/>
      </w:pPr>
      <w:r>
        <w:rPr>
          <w:sz w:val="28"/>
        </w:rPr>
        <w:t xml:space="preserve">со степенью риска </w:t>
      </w:r>
      <w:r>
        <w:rPr>
          <w:sz w:val="28"/>
          <w:lang w:val="en-US"/>
        </w:rPr>
        <w:t>IV</w:t>
      </w:r>
      <w:r>
        <w:rPr>
          <w:sz w:val="28"/>
        </w:rPr>
        <w:t xml:space="preserve"> в сочетании с ишемической болезнью сердца, атеросклеротический кардиосклероз ФК </w:t>
      </w:r>
      <w:r>
        <w:rPr>
          <w:sz w:val="28"/>
          <w:lang w:val="en-US"/>
        </w:rPr>
        <w:t>II</w:t>
      </w:r>
      <w:r>
        <w:rPr>
          <w:sz w:val="28"/>
        </w:rPr>
        <w:t xml:space="preserve">, недостаточность кровообращения </w:t>
      </w:r>
      <w:r>
        <w:rPr>
          <w:sz w:val="28"/>
          <w:lang w:val="en-US"/>
        </w:rPr>
        <w:t>IIa</w:t>
      </w:r>
      <w:r>
        <w:rPr>
          <w:sz w:val="28"/>
        </w:rPr>
        <w:t>→</w:t>
      </w:r>
      <w:r>
        <w:rPr>
          <w:sz w:val="28"/>
          <w:lang w:val="en-US"/>
        </w:rPr>
        <w:t>II</w:t>
      </w:r>
      <w:r>
        <w:rPr>
          <w:sz w:val="28"/>
        </w:rPr>
        <w:t>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сложнения: хронический застойный бронхит, двусторонний гидроторакс; дисциркуляторная энцефалопатия; желудочковая экстрасисто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Сопутствующие заболевания:  хроническая цереброваскулярная болезнь вследствие атеросклероза сосудов головного мозга, гипертонической боле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ЖАЛОБЫ БОЛЬНОГО</w:t>
      </w:r>
    </w:p>
    <w:p>
      <w:pPr>
        <w:pStyle w:val="TextBody"/>
        <w:rPr/>
      </w:pPr>
      <w:r>
        <w:rPr/>
        <w:t>- одышка при небольшой физической нагрузке – ходьбе, подъеме на лестницу (1 этаж), смешанного типа, уменьшается после остановки и отдыха</w:t>
      </w:r>
    </w:p>
    <w:p>
      <w:pPr>
        <w:pStyle w:val="Normal"/>
        <w:rPr>
          <w:sz w:val="28"/>
        </w:rPr>
      </w:pPr>
      <w:r>
        <w:rPr>
          <w:sz w:val="28"/>
        </w:rPr>
        <w:t xml:space="preserve">- Боль: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оловная боль в основном в затылочной и височной областях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иррадиирует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авящего, распирающего характер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меренной интенсивности, приступообразна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одолжительность варьирует в широких пределах (от 10 минут до 2 часов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ногда боль возникает при нервном напряжении, чаще по утрам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больной не пытался купировать головную боль</w:t>
      </w:r>
    </w:p>
    <w:p>
      <w:pPr>
        <w:pStyle w:val="Normal"/>
        <w:rPr>
          <w:sz w:val="32"/>
        </w:rPr>
      </w:pPr>
      <w:r>
        <w:rPr>
          <w:sz w:val="32"/>
        </w:rPr>
        <w:t>- головокружение при перемене положения, даже при переходе из лежачего положения в сидячее</w:t>
      </w:r>
    </w:p>
    <w:p>
      <w:pPr>
        <w:pStyle w:val="Normal"/>
        <w:rPr>
          <w:sz w:val="32"/>
        </w:rPr>
      </w:pPr>
      <w:r>
        <w:rPr>
          <w:sz w:val="32"/>
        </w:rPr>
        <w:t>- отеки голеней и стоп, проходят без применения каких-либо лекарственных препаратов</w:t>
      </w:r>
    </w:p>
    <w:p>
      <w:pPr>
        <w:pStyle w:val="Normal"/>
        <w:rPr>
          <w:sz w:val="32"/>
        </w:rPr>
      </w:pPr>
      <w:r>
        <w:rPr>
          <w:sz w:val="32"/>
        </w:rPr>
        <w:t>- бессонница</w:t>
      </w:r>
    </w:p>
    <w:p>
      <w:pPr>
        <w:pStyle w:val="Normal"/>
        <w:rPr>
          <w:sz w:val="32"/>
        </w:rPr>
      </w:pPr>
      <w:r>
        <w:rPr>
          <w:sz w:val="32"/>
        </w:rPr>
        <w:t>- сухой болезненный кашель, общая слабость, разбитость, подавленность</w:t>
      </w:r>
    </w:p>
    <w:p>
      <w:pPr>
        <w:pStyle w:val="Normal"/>
        <w:rPr>
          <w:sz w:val="32"/>
        </w:rPr>
      </w:pPr>
      <w:r>
        <w:rPr>
          <w:sz w:val="32"/>
        </w:rPr>
        <w:t>- потливость</w:t>
      </w:r>
    </w:p>
    <w:p>
      <w:pPr>
        <w:pStyle w:val="Normal"/>
        <w:rPr>
          <w:sz w:val="32"/>
        </w:rPr>
      </w:pPr>
      <w:r>
        <w:rPr>
          <w:sz w:val="32"/>
        </w:rPr>
        <w:t>- шум в ушах, мелькание  мушек  перед глазами</w:t>
      </w:r>
    </w:p>
    <w:p>
      <w:pPr>
        <w:pStyle w:val="Normal"/>
        <w:rPr>
          <w:sz w:val="32"/>
        </w:rPr>
      </w:pPr>
      <w:r>
        <w:rPr>
          <w:sz w:val="32"/>
        </w:rPr>
        <w:t>- периодически возникают сердцебиения, «перебои» в работе сердц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7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АНАМНЕЗ ЗАБОЛЕВАНИЯ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3"/>
        <w:rPr/>
      </w:pPr>
      <w:r>
        <w:rPr/>
        <w:t>Считает себя больным в течение 16 лет, когда во время профилактического лечения в санатории во время медицинского осмотра было обнаружено повышение артериального давления до 180/100. Прошел плановое обследование в железнодорожной больнице г. Томска, поставлен диагноз: гипертоническая болезнь,  С этого времени наблюдался у участкового терапевта, но нерегулярно, так как был занят на работе (составитель вагонов на мельнице). В это время самостоятельно больной не измерял артериальное давление. В 1993 г. прошел плановое лечение в МСЧ №1 г. Томска, по поводу усилившихся проявлений гипертонической болезни (сильная головная боль, головокружение, шум в ушах), но затрудняется назвать препараты, которые принимал. В дальнейшем больной пробовал лечиться неконсервативными средствами (какими, уточнять отказался), но положительного эффекта от этого лечения не было. Периодически больного беспокоили приступы головной боль, сопровождающиеся подъемом артериального давления до 210/100, шумом в ушах, головокружением, слабостью. В последний год стали появляться отеки на ногах, которые, впрочем, проходили самостоятельно. Одышка смешанного характера стала беспокоить больного начиная с марта 2002 года, усиливалась при ходьбе, подъеме на лестницу на несколько этажей. До этого больной спокойно мог ходить на дальние расстояния и подниматься до 5 этажа. 26 марта 2002 года во время медосмотра был обнаружен правосторонний плеврит, и на флюорограмме от 1 апреля 2002 года этот диагноз был подтвержден, больной направлен на лечение в клинику пропедевтики внутренних болезей СГ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АНАМНЕЗ ЖИЗНИ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Родился в городе Томске, вскармливался грудью, признаков рахита в детстве не было, жил вместе с родителями в благоустроенной квартире. Перенес ветряную оспу, корь, дизентерию. Финансовое и жилищное состояние семьи было удовлетворительным. В умственном и физическом развитии от сверстников не отставал.  В 8 лет пошел в школу, но окончил всего 4 класса, так как началась Великая Отечественная война. Половое созревание наступило вовремя (12-13 лет). Получил среднее образование. С 12 лет начал работать в деревне в колхозе, в 18 лет пошел в армию, отслужил 3 года в пограничных войсках. После возвращения из армии работал в милиции, затем на предприятии «Томские мельницы» составителем вагонов. На производстве к вредным факторам относит повышенный уровень шума, запыленность помещения. Отпуск предоставлялся ежегодно, как правило в летнее время. Женился в 25 лет, имеет двух сыновей от первого брака. В данный момент проживает в благоустроенной квартире со второй женой, питается три раза в день горячей пищей. Материально обеспечен. Инфекционный гепатит, брюшной и сыпной тифы, кишечные инфекции заболевания отрицает. Туберкулез, сифилис, и венерические заболевания отрицает. Оперативных вмешательств не было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right="-1" w:hanging="0"/>
        <w:rPr/>
      </w:pPr>
      <w:r>
        <w:rPr/>
        <w:t>СЕМЕЙНЫЙ АНАМНЕЗ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Отец умер в 1974 году от инфаркта миокарда, мать в 1983 году от острой недостаточности мозгового кровообращения. Братья и сестры также умерли (причин не знает). Дети здоровы, проживают на Украине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right="-1" w:hanging="0"/>
        <w:rPr/>
      </w:pPr>
      <w:r>
        <w:rPr/>
        <w:t>АЛЛЕРГОЛОГИЧЕСКИЙ АНАМНЕЗ</w:t>
      </w:r>
    </w:p>
    <w:p>
      <w:pPr>
        <w:pStyle w:val="3"/>
        <w:widowControl w:val="false"/>
        <w:spacing w:lineRule="atLeast" w:line="240"/>
        <w:rPr/>
      </w:pPr>
      <w:r>
        <w:rPr/>
        <w:t>Непереносимость лекарственных средств, бытовых веществ и пищевых продуктов не отмечает.</w:t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РЕДНЫЕ ПРИВЫЧКИ</w:t>
      </w:r>
    </w:p>
    <w:p>
      <w:pPr>
        <w:pStyle w:val="3"/>
        <w:widowControl w:val="false"/>
        <w:spacing w:lineRule="atLeast" w:line="240"/>
        <w:rPr/>
      </w:pPr>
      <w:r>
        <w:rPr/>
        <w:t>Не курит, до 1993 года позволял себе употреблять алкоголь в умеренных количествах («по праздникам»), но по рекомендации участкового терапевта прекратил употребление алкогольных напитков.</w:t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анные объективного исследования.</w:t>
      </w:r>
    </w:p>
    <w:p>
      <w:pPr>
        <w:pStyle w:val="3"/>
        <w:widowControl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1. Общий осмотр: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Состояние больного</w:t>
      </w:r>
      <w:r>
        <w:rPr/>
        <w:t xml:space="preserve"> средней тяжести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Сознание</w:t>
      </w:r>
      <w:r>
        <w:rPr/>
        <w:t xml:space="preserve"> ясное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 xml:space="preserve">Положение </w:t>
      </w:r>
      <w:r>
        <w:rPr/>
        <w:t>активное, но лежать может только на правом боку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Выражение</w:t>
      </w:r>
      <w:r>
        <w:rPr/>
        <w:t xml:space="preserve"> </w:t>
      </w:r>
      <w:r>
        <w:rPr>
          <w:u w:val="single"/>
        </w:rPr>
        <w:t>лица</w:t>
      </w:r>
      <w:r>
        <w:rPr/>
        <w:t xml:space="preserve"> осмысленное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 xml:space="preserve">Пульс </w:t>
      </w:r>
      <w:r>
        <w:rPr/>
        <w:t>82 в минуту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Частота дыхательных движений</w:t>
      </w:r>
      <w:r>
        <w:rPr/>
        <w:t xml:space="preserve"> 23 в мин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Рост</w:t>
      </w:r>
      <w:r>
        <w:rPr/>
        <w:t xml:space="preserve"> 165 см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Вес</w:t>
      </w:r>
      <w:r>
        <w:rPr/>
        <w:t xml:space="preserve"> 65 кг</w:t>
      </w:r>
    </w:p>
    <w:p>
      <w:pPr>
        <w:pStyle w:val="3"/>
        <w:widowControl w:val="false"/>
        <w:spacing w:lineRule="atLeast" w:line="240"/>
        <w:rPr/>
      </w:pPr>
      <w:r>
        <w:rPr>
          <w:u w:val="single"/>
        </w:rPr>
        <w:t>Тип телосложения</w:t>
      </w:r>
      <w:r>
        <w:rPr/>
        <w:t xml:space="preserve"> нормостенический</w:t>
      </w:r>
    </w:p>
    <w:p>
      <w:pPr>
        <w:pStyle w:val="3"/>
        <w:widowControl w:val="false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Голова.</w:t>
      </w:r>
    </w:p>
    <w:p>
      <w:pPr>
        <w:pStyle w:val="3"/>
        <w:widowControl w:val="false"/>
        <w:spacing w:lineRule="atLeast" w:line="240"/>
        <w:rPr/>
      </w:pPr>
      <w:r>
        <w:rPr/>
        <w:t xml:space="preserve"> </w:t>
      </w:r>
      <w:r>
        <w:rPr/>
        <w:t>Величина  пропорциональна размерам тела, форма пропорциональная, овальная, подвижно сочленена  с телом. Лоб средней высоты, лобные бугры выражены слабо. Глазные щели одинаковой величины, глазные яблоки подвижны, экзо- и эндофтальм отсутствует. Кожа век бледно розового цвета, без отечности и ксантом. Конъюнктива алого цвета, без кровоизлияний. Склеры белесоватого цвета, сосуды выражены хорошо. Зрачки округлой формы.  Величина носа пропорциональна размерам лица, спинка носа без искривлений и вмятин, окраска кончика бледно розовая, без высыпаний, носогубные складки симметричны. Ушные раковины бледно розового цвета, мягкие, безболезненные,  однородной консистенции.</w:t>
      </w:r>
    </w:p>
    <w:p>
      <w:pPr>
        <w:pStyle w:val="Normal"/>
        <w:ind w:left="360" w:right="-1" w:hanging="0"/>
        <w:jc w:val="center"/>
        <w:rPr>
          <w:sz w:val="28"/>
        </w:rPr>
      </w:pPr>
      <w:r>
        <w:rPr>
          <w:b/>
          <w:sz w:val="28"/>
          <w:u w:val="single"/>
        </w:rPr>
        <w:t>Кож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Кожа морщинистая, влажная; умеренный диффузный цианоз; тургор снижен; патологические высыпания отсутствуют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  <w:u w:val="single"/>
        </w:rPr>
        <w:t>Слизистые оболочки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Конъюнктивы розовые, чистые, влажные, блестящие. Слизистые губ, щек, десен, твердого неба и уздечки языка бледно-розового цвета, чистые, влажные, гладкие, блестящие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Волосяной покров</w:t>
      </w:r>
      <w:r>
        <w:rPr>
          <w:sz w:val="28"/>
        </w:rPr>
        <w:t>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на голове отмечается наличие участков аллопеции в теменной области, волосы короткие, мягкие, тусклые, брови и ресницы не изменены.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Подкожно-жировой слой</w:t>
      </w:r>
      <w:r>
        <w:rPr>
          <w:sz w:val="28"/>
        </w:rPr>
        <w:t xml:space="preserve">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Сильно выражен в области передней брюшной стенки, отмечается отечность голеней и стоп, отек в области живота.</w:t>
      </w:r>
    </w:p>
    <w:p>
      <w:pPr>
        <w:pStyle w:val="Heading8"/>
        <w:ind w:right="-1" w:hanging="0"/>
        <w:rPr/>
      </w:pPr>
      <w:r>
        <w:rPr/>
        <w:t>Ногти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розового цвета, гладкие, тусклые,  исчерченности нет. Концевые фаланги не утолщены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  <w:u w:val="single"/>
        </w:rPr>
        <w:t>Мышечная система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Мускулатура  развита симметрично, в умеренной степени, нормотонична, сила симметричных групп мышц конечностей сохранена и одинакова. Параличей, парезов, судорог нет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  <w:u w:val="single"/>
        </w:rPr>
        <w:t>Суставы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плечевые, локтевые, лучезапястные, межфаланговые, тазобедренные, голеностопные обычной конфигурации, безболезненные, при активных и пассивных движения ограничения подвижности не наблюдается, хруст и флюктуация отсутствуют. Коленные суставы обычной конфигурации, не деформированы, подвижность в полном объеме. </w:t>
      </w:r>
    </w:p>
    <w:p>
      <w:pPr>
        <w:pStyle w:val="Heading8"/>
        <w:ind w:right="-1" w:hanging="0"/>
        <w:rPr/>
      </w:pPr>
      <w:r>
        <w:rPr/>
        <w:t>Кости</w:t>
      </w:r>
    </w:p>
    <w:p>
      <w:pPr>
        <w:pStyle w:val="Heading9"/>
        <w:rPr/>
      </w:pPr>
      <w:r>
        <w:rPr/>
        <w:t>При пальпации и перкуссии ключица, грудина, ребра, кости свода черепа, большого таза, голени безболезненные, поверхность гладкая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Лимфатические узлы</w:t>
      </w:r>
      <w:r>
        <w:rPr>
          <w:sz w:val="28"/>
        </w:rPr>
        <w:t>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заушные, подчелюстные, шейные, надключичные и подмышечные, паховые и подколенные не пальпируются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  <w:u w:val="single"/>
        </w:rPr>
        <w:t>Полость рта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губы симметричные, естественной окраски, слизистая ротовой полости розовая, влажная, без видимых дефектов.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  <w:u w:val="single"/>
        </w:rPr>
        <w:t>Язык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влажный, розового цвета, с беловатым налетом на спинке языка от корня до середины тела, сосочковый слой умеренно выражен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Зубы</w:t>
      </w:r>
      <w:r>
        <w:rPr>
          <w:sz w:val="28"/>
        </w:rPr>
        <w:t>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общее количество зубов – 28.  Имеет 6 коронок-протезов, часть моляров поражена кариесом.</w:t>
      </w:r>
    </w:p>
    <w:p>
      <w:pPr>
        <w:pStyle w:val="Heading8"/>
        <w:ind w:right="-1" w:hanging="0"/>
        <w:rPr/>
      </w:pPr>
      <w:r>
        <w:rPr/>
        <w:t>Десны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Розового цвета, безболезненны, не разрыхлены, изъязвления , выделения отсутствуют</w:t>
      </w:r>
    </w:p>
    <w:p>
      <w:pPr>
        <w:pStyle w:val="Heading8"/>
        <w:ind w:right="-1" w:hanging="0"/>
        <w:rPr/>
      </w:pPr>
      <w:r>
        <w:rPr/>
        <w:t>Мягкое и твердое небо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Светло-розовой окраски, налет отсутствует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Задняя стенка глотки</w:t>
      </w:r>
      <w:r>
        <w:rPr>
          <w:sz w:val="28"/>
        </w:rPr>
        <w:t>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розового цвета, влажная, блестящая, без геморрагий, не изъязвлена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Миндалины</w:t>
      </w:r>
      <w:r>
        <w:rPr>
          <w:sz w:val="28"/>
        </w:rPr>
        <w:t>: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е увеличены, розового цвета, по консистенции упруго-эластичные, лакуны не расширены.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u w:val="single"/>
        </w:rPr>
        <w:t>Шея</w:t>
      </w:r>
      <w:r>
        <w:rPr>
          <w:sz w:val="28"/>
        </w:rPr>
        <w:t>:</w:t>
      </w:r>
    </w:p>
    <w:p>
      <w:pPr>
        <w:pStyle w:val="Heading1"/>
        <w:rPr/>
      </w:pPr>
      <w:r>
        <w:rPr>
          <w:sz w:val="28"/>
        </w:rPr>
        <w:t>без видимой деформации, пульсация сонной артерии не определяется, набухания и пульсации наружных яремных вен отсутствует. Щитовидная железа без видимых изменений при пальпации, перешеек безболезненый, шириной 0.7 см. с гладкой и</w:t>
      </w:r>
      <w:r>
        <w:rPr/>
        <w:t xml:space="preserve"> </w:t>
      </w:r>
      <w:r>
        <w:rPr>
          <w:sz w:val="28"/>
        </w:rPr>
        <w:t>эластичной поверхностью, доли не пальпиру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ЫХАТЕЛЬНАЯ СИСТЕМА</w:t>
      </w:r>
    </w:p>
    <w:p>
      <w:pPr>
        <w:pStyle w:val="Heading4"/>
        <w:ind w:right="-1" w:hanging="0"/>
        <w:jc w:val="center"/>
        <w:rPr>
          <w:i/>
          <w:i/>
          <w:iCs/>
        </w:rPr>
      </w:pPr>
      <w:r>
        <w:rPr>
          <w:i/>
          <w:iCs/>
        </w:rPr>
        <w:t>Осмотр грудной клетк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   Форма цилиндрическая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обе половины грудной клетки симметричны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эпигастральный угол 90</w:t>
      </w:r>
      <w:r>
        <w:rPr>
          <w:sz w:val="28"/>
          <w:vertAlign w:val="superscript"/>
        </w:rPr>
        <w:t>0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ход ребер косой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межреберные промежутки нормальной ширины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над- и подключичные ямки слабо выражены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движения грудной клетки при дыхании равномерные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озвоночник ровный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Тип дыхания</w:t>
      </w:r>
      <w:r>
        <w:rPr>
          <w:sz w:val="28"/>
        </w:rPr>
        <w:t xml:space="preserve"> смешанный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Глубина и ритм</w:t>
      </w:r>
      <w:r>
        <w:rPr>
          <w:sz w:val="28"/>
        </w:rPr>
        <w:t>: сохранены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Патологических искривлений позвоночника</w:t>
      </w:r>
      <w:r>
        <w:rPr>
          <w:sz w:val="28"/>
        </w:rPr>
        <w:t xml:space="preserve"> нет</w:t>
      </w:r>
    </w:p>
    <w:p>
      <w:pPr>
        <w:pStyle w:val="Heading7"/>
        <w:ind w:right="-1" w:hanging="0"/>
        <w:jc w:val="left"/>
        <w:rPr/>
      </w:pPr>
      <w:r>
        <w:rPr>
          <w:bCs w:val="false"/>
          <w:i w:val="false"/>
          <w:iCs w:val="false"/>
          <w:emboss/>
          <w:sz w:val="28"/>
          <w:u w:val="single"/>
        </w:rPr>
        <w:t>Участие вспомогательных мышц в акте дыхания</w:t>
      </w:r>
      <w:r>
        <w:rPr>
          <w:b w:val="false"/>
          <w:i w:val="false"/>
          <w:iCs w:val="false"/>
          <w:emboss/>
          <w:sz w:val="28"/>
        </w:rPr>
        <w:t>: не участвуют</w:t>
      </w:r>
    </w:p>
    <w:p>
      <w:pPr>
        <w:pStyle w:val="Normal"/>
        <w:ind w:right="-1" w:hanging="0"/>
        <w:jc w:val="both"/>
        <w:rPr>
          <w:b/>
          <w:b/>
          <w:i/>
          <w:i/>
          <w:iCs/>
          <w:emboss/>
          <w:sz w:val="28"/>
        </w:rPr>
      </w:pPr>
      <w:r>
        <w:rPr>
          <w:b/>
          <w:i/>
          <w:iCs/>
          <w:emboss/>
          <w:sz w:val="28"/>
        </w:rPr>
      </w:r>
    </w:p>
    <w:p>
      <w:pPr>
        <w:pStyle w:val="Heading4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Пальпация грудной клетки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и пальпации болевые точки не определяются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рудная клетка эластичная.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Голосовое дрожание: над периферическими участками грудной клетки передних, задних и боковых отделов голосовое дрожание лучше проводится справа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>
          <w:u w:val="single"/>
        </w:rPr>
      </w:pPr>
      <w:r>
        <w:rPr>
          <w:u w:val="single"/>
        </w:rPr>
        <w:t>Перкуссия грудной клетки</w:t>
      </w:r>
    </w:p>
    <w:p>
      <w:pPr>
        <w:pStyle w:val="Heading4"/>
        <w:ind w:right="-1" w:hanging="0"/>
        <w:rPr/>
      </w:pPr>
      <w:r>
        <w:rPr/>
        <w:t>Сравнительная перкуссия легких (глубокая перкуссия)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Над передними, боковыми и задними отделами легких справа перкуторный звук изменен в нижних отделах (притупление справа больше, чем слева)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амма звучности (громкая перкуссия) над передними и задними отделами грудной клетки не сохранена: справа и слева перкуторный звук под лопаткой тише, глуше чем по паравертебральной линии на уровне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а.</w:t>
      </w:r>
    </w:p>
    <w:p>
      <w:pPr>
        <w:pStyle w:val="Heading4"/>
        <w:ind w:right="-1" w:hanging="0"/>
        <w:rPr/>
      </w:pPr>
      <w:r>
        <w:rPr/>
        <w:t>Топографическая перкуссия легких (тихая перкуссия)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сота стоя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рхушек легких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4 см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см</w:t>
            </w:r>
          </w:p>
        </w:tc>
      </w:tr>
      <w:tr>
        <w:trPr>
          <w:cantSplit w:val="true"/>
        </w:trPr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зади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На уровне 7 шейного позвонк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я Крениг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5 см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6 см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ижние границы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прав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Сл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</w:rPr>
              <w:t>Окологрудин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еключи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дняя подмыше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подмыше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 xml:space="preserve">VI </w:t>
            </w:r>
            <w:r>
              <w:rPr>
                <w:sz w:val="28"/>
              </w:rPr>
              <w:t>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</w:rPr>
              <w:t>Задняя подмыше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пато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VI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</w:rPr>
              <w:t>Околопозвоночная ли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right="-1" w:hanging="0"/>
        <w:rPr>
          <w:b w:val="false"/>
          <w:b w:val="false"/>
          <w:emboss/>
        </w:rPr>
      </w:pPr>
      <w:r>
        <w:rPr>
          <w:b w:val="false"/>
          <w:emboss/>
        </w:rPr>
        <w:t>Подвижность нижнего легочного кра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о средней подмышечной линии: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sz w:val="28"/>
        </w:rPr>
      </w:pPr>
      <w:r>
        <w:rPr>
          <w:sz w:val="28"/>
        </w:rPr>
        <w:t>вдох 2 см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sz w:val="28"/>
        </w:rPr>
      </w:pPr>
      <w:r>
        <w:rPr>
          <w:sz w:val="28"/>
        </w:rPr>
        <w:t>выдох 1см</w:t>
      </w:r>
    </w:p>
    <w:p>
      <w:pPr>
        <w:pStyle w:val="Normal"/>
        <w:numPr>
          <w:ilvl w:val="0"/>
          <w:numId w:val="7"/>
        </w:numPr>
        <w:ind w:left="720" w:right="-1" w:hanging="360"/>
        <w:jc w:val="both"/>
        <w:rPr>
          <w:sz w:val="28"/>
        </w:rPr>
      </w:pPr>
      <w:r>
        <w:rPr>
          <w:sz w:val="28"/>
        </w:rPr>
        <w:t>экскурсия 3 см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ускультация легких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и форсированном выдохе и спокойном дыхании при аускультации легких в клино- и ортостатическом положении дыхание над периферическими отделами жесткое везикулярное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войства жесткого везикулярного дыхания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</w:rPr>
      </w:pPr>
      <w:r>
        <w:rPr>
          <w:sz w:val="28"/>
        </w:rPr>
        <w:t>Напоминает звук «Ф»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</w:rPr>
      </w:pPr>
      <w:r>
        <w:rPr>
          <w:sz w:val="28"/>
        </w:rPr>
        <w:t>Вдох выслушивается на всем протяжении, выдох также прослушивается на всем протяжении фазы выдоха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</w:rPr>
      </w:pPr>
      <w:r>
        <w:rPr>
          <w:sz w:val="28"/>
        </w:rPr>
        <w:t>Выдох тише вдоха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8"/>
        </w:rPr>
      </w:pPr>
      <w:r>
        <w:rPr>
          <w:sz w:val="28"/>
        </w:rPr>
        <w:t>Выдох ниже вдоха по тональности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и спокойном и форсированном дыхании в нижних отделах легких выслушиваются влажные мелкопузырчатые хрипы, сильнее справ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right="-1" w:hanging="0"/>
        <w:jc w:val="center"/>
        <w:rPr>
          <w:b/>
          <w:b/>
          <w:bCs/>
          <w:imprint/>
          <w:sz w:val="28"/>
          <w:u w:val="single"/>
        </w:rPr>
      </w:pPr>
      <w:r>
        <w:rPr>
          <w:b/>
          <w:bCs/>
          <w:imprint/>
          <w:sz w:val="28"/>
          <w:u w:val="single"/>
        </w:rPr>
        <w:t>СЕРДЕЧНО-СОСУДИСТАЯ СИСТЕМ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b/>
          <w:sz w:val="28"/>
        </w:rPr>
        <w:t>Видимых изменений в области сердца не выявлено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идимая пульсация в области сердца и эпигастральной области отсутствует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ерхушечный толчок на 2 см кнаружи от среднеключичной линии, положительный, разлитой, не усилен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Дрожание в области сердца и эпигастральная пульсация отсутствуют, при пальпации болевых точек в области сердца не выявлено.</w:t>
      </w:r>
    </w:p>
    <w:p>
      <w:pPr>
        <w:pStyle w:val="Heading4"/>
        <w:ind w:right="-1" w:hanging="0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/>
      </w:pPr>
      <w:r>
        <w:rPr/>
        <w:t>Перкуссия сердц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</w:rPr>
              <w:t>Относительной тупости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</w:rPr>
              <w:t>Абсолютной тупости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Heading3"/>
              <w:ind w:right="-1" w:hanging="0"/>
              <w:jc w:val="both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Левая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</w:rPr>
              <w:t xml:space="preserve">По переднеподмышечной линии в  </w:t>
            </w:r>
            <w:r>
              <w:rPr>
                <w:b/>
                <w:i/>
                <w:sz w:val="28"/>
                <w:lang w:val="en-US"/>
              </w:rPr>
              <w:t>V</w:t>
            </w:r>
            <w:r>
              <w:rPr>
                <w:b/>
                <w:i/>
                <w:sz w:val="28"/>
              </w:rPr>
              <w:t xml:space="preserve"> межреберье 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</w:rPr>
              <w:t xml:space="preserve">По срединно-ключичной линии в </w:t>
            </w:r>
            <w:r>
              <w:rPr>
                <w:b/>
                <w:i/>
                <w:sz w:val="28"/>
                <w:lang w:val="en-US"/>
              </w:rPr>
              <w:t>V</w:t>
            </w:r>
            <w:r>
              <w:rPr>
                <w:b/>
                <w:i/>
                <w:sz w:val="28"/>
              </w:rPr>
              <w:t xml:space="preserve"> межреберье 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Верхняя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III</w:t>
            </w:r>
            <w:r>
              <w:rPr>
                <w:b/>
                <w:i/>
                <w:sz w:val="28"/>
              </w:rPr>
              <w:t xml:space="preserve"> ребро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</w:rPr>
              <w:t xml:space="preserve">Верхний край </w:t>
            </w: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 xml:space="preserve"> ребра </w:t>
            </w:r>
          </w:p>
        </w:tc>
      </w:tr>
      <w:tr>
        <w:trPr/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Правая</w:t>
            </w:r>
          </w:p>
        </w:tc>
        <w:tc>
          <w:tcPr>
            <w:tcW w:w="3190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 xml:space="preserve"> межреберье на 1,5 см кнаружи от правого края грудины</w:t>
            </w:r>
          </w:p>
        </w:tc>
        <w:tc>
          <w:tcPr>
            <w:tcW w:w="3191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28"/>
              </w:rPr>
              <w:t xml:space="preserve">В </w:t>
            </w:r>
            <w:r>
              <w:rPr>
                <w:b/>
                <w:i/>
                <w:sz w:val="28"/>
                <w:lang w:val="en-US"/>
              </w:rPr>
              <w:t>IV</w:t>
            </w:r>
            <w:r>
              <w:rPr>
                <w:b/>
                <w:i/>
                <w:sz w:val="28"/>
              </w:rPr>
              <w:t xml:space="preserve"> межреберье по левому краю грудины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Ширина сосудистого пучка</w:t>
      </w:r>
      <w:r>
        <w:rPr>
          <w:sz w:val="28"/>
        </w:rPr>
        <w:t xml:space="preserve"> 7 см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Конфигурация сердца</w:t>
      </w:r>
      <w:r>
        <w:rPr>
          <w:sz w:val="28"/>
        </w:rPr>
        <w:t xml:space="preserve"> аортальная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Высота стояния правого атриовазального угла</w:t>
      </w:r>
      <w:r>
        <w:rPr>
          <w:sz w:val="28"/>
        </w:rPr>
        <w:t>: нижний край третьего реберного хряща справа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/>
      </w:pPr>
      <w:r>
        <w:rPr/>
        <w:t>Размеры сердц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фактические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олжные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Длинни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5,5 см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4 см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перечни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7,5 см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3 см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/>
      </w:pPr>
      <w:r>
        <w:rPr/>
        <w:t>Аускультация сердца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ыслушиваются тоны: ритмичные</w:t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тон на верхушке, совпадает с верхушечным толчком, пульсом на лучевой артерии, выслушивается после длительной паузы, громче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, ниже по тональности, чем </w:t>
      </w:r>
      <w:r>
        <w:rPr>
          <w:sz w:val="28"/>
          <w:lang w:val="en-US"/>
        </w:rPr>
        <w:t>II</w:t>
      </w:r>
      <w:r>
        <w:rPr>
          <w:sz w:val="28"/>
        </w:rPr>
        <w:t xml:space="preserve"> тон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-1" w:hanging="36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тон на основании сердца, громче, чем </w:t>
      </w:r>
      <w:r>
        <w:rPr>
          <w:sz w:val="28"/>
          <w:lang w:val="en-US"/>
        </w:rPr>
        <w:t>I</w:t>
      </w:r>
      <w:r>
        <w:rPr>
          <w:sz w:val="28"/>
        </w:rPr>
        <w:t xml:space="preserve"> тон, выше по тональности, чем </w:t>
      </w:r>
      <w:r>
        <w:rPr>
          <w:sz w:val="28"/>
          <w:lang w:val="en-US"/>
        </w:rPr>
        <w:t>I</w:t>
      </w:r>
      <w:r>
        <w:rPr>
          <w:sz w:val="28"/>
        </w:rPr>
        <w:t xml:space="preserve"> тон, выслушивается после короткой паузы, акцент </w:t>
      </w:r>
      <w:r>
        <w:rPr>
          <w:sz w:val="28"/>
          <w:lang w:val="en-US"/>
        </w:rPr>
        <w:t>II</w:t>
      </w:r>
      <w:r>
        <w:rPr>
          <w:sz w:val="28"/>
        </w:rPr>
        <w:t xml:space="preserve"> тона на аорте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обочных шумов не выявлено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При осмотре сосудов, капиллярный, венный пульс не определяется. Отмечается умеренная пульсация сосудов шеи.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На боковых поверхностях живота и на передней поверхности голени визуализируется венозный рисунок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Артериальное давление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На правой руке 180/110 мм рт. ст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На левой руке 180/110 мм рт. ст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ульсовое давление  70 мм рт. ст.</w:t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9"/>
        <w:ind w:right="-1" w:hanging="0"/>
        <w:rPr>
          <w:b/>
          <w:b/>
          <w:emboss/>
        </w:rPr>
      </w:pPr>
      <w:r>
        <w:rPr>
          <w:b/>
          <w:emboss/>
          <w:u w:val="single"/>
        </w:rPr>
        <w:t>Артериальный пульс на лучевых артериях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Отмечены следующие свойства пульса: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>на обеих руках симметричный, неритмичный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>частота 82 уд. в мин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 xml:space="preserve">пульс твердый 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>пульс большой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>форма пульсовой волны правильная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>сосудистая стенка эластична</w:t>
      </w:r>
    </w:p>
    <w:p>
      <w:pPr>
        <w:pStyle w:val="Normal"/>
        <w:numPr>
          <w:ilvl w:val="0"/>
          <w:numId w:val="9"/>
        </w:numPr>
        <w:ind w:left="360" w:right="-1" w:hanging="360"/>
        <w:jc w:val="both"/>
        <w:rPr>
          <w:sz w:val="28"/>
        </w:rPr>
      </w:pPr>
      <w:r>
        <w:rPr>
          <w:sz w:val="28"/>
        </w:rPr>
        <w:t>дефицита пульса нет</w:t>
      </w:r>
    </w:p>
    <w:p>
      <w:pPr>
        <w:pStyle w:val="3"/>
        <w:widowControl w:val="false"/>
        <w:tabs>
          <w:tab w:val="clear" w:pos="720"/>
          <w:tab w:val="left" w:pos="688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5"/>
        <w:ind w:right="-1" w:hanging="0"/>
        <w:rPr/>
      </w:pPr>
      <w:r>
        <w:rPr/>
        <w:t>ИССЛЕДОВАНИЕ ОРГАНОВ БРЮШНОЙ ПОЛ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Живот в клиностатическом положении распластан, в ортостатическом живот выпячен, увеличен в размере, обе половины симметричные, брюшная стенка участвует в акте дыхания равномерно, грыжевых  выпячиваний и послеоперационных рубцов  нет, окружность в ортостатическом положении 113 см, в клиностатическом 109 см.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Данных, свидетельствующих о наличии свободной жидкости в брюшной полости, нет. Подкожная клетчатка передней брюшной стенки отечна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Пальпация живота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Поверхностная пальпация</w:t>
      </w:r>
      <w:r>
        <w:rPr>
          <w:sz w:val="28"/>
        </w:rPr>
        <w:t>: при пальпации живот мягкий, безболезненный, грыжевые выпячивания отсутствуют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Глубокая пальпация</w:t>
      </w:r>
      <w:r>
        <w:rPr>
          <w:sz w:val="28"/>
        </w:rPr>
        <w:t xml:space="preserve">: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А) Сигмовидная кишка – расположена правильно, на средней трети ориентировочного расстояния (перпендикуляр от пупка до линии, соединяющей ость подвздошной кости и пупартову связку) , диаметр 2,5 см, эластичная; стенка гладкая, ровная; подвижность 3-4 см, безболезненная, урчания при пальпации нет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Б) Слепая кишка – расположена в средней трети расстояния от пупка до гребня подвздошной кости, диаметр 4-5 см; эластичная; стенка гладкая, подвижность достаточная (2 см); безболезненна, определяется урчание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В) Восходящая и нисходящая ободочная кишка – не пальпируютс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Г) Поперечно-ободочная кишка – определяется только слева, под большой кривизной желудка - диаметр 2-3 см; эластичная; стенка гладкая, подвижность 3 см; безболезненна, определяется урчание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следование желудка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Перкуссия</w:t>
      </w:r>
      <w:r>
        <w:rPr>
          <w:sz w:val="28"/>
        </w:rPr>
        <w:t>: граница нижнего края желудка находится на 3 см выше пупка.</w:t>
      </w:r>
    </w:p>
    <w:p>
      <w:pPr>
        <w:pStyle w:val="Normal"/>
        <w:ind w:right="-1" w:hanging="0"/>
        <w:jc w:val="both"/>
        <w:rPr/>
      </w:pPr>
      <w:r>
        <w:rPr>
          <w:b/>
          <w:sz w:val="28"/>
          <w:u w:val="single"/>
        </w:rPr>
        <w:t>Аускультация:</w:t>
      </w:r>
      <w:r>
        <w:rPr>
          <w:sz w:val="28"/>
        </w:rPr>
        <w:t xml:space="preserve"> граница нижнего края желудка соответствует таковой при перкуссии. Шум плеска не определяется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u w:val="single"/>
        </w:rPr>
        <w:t>Пальпация</w:t>
      </w:r>
      <w:r>
        <w:rPr>
          <w:sz w:val="28"/>
        </w:rPr>
        <w:t xml:space="preserve"> стенка большой кривизны желудка ровная, эластичная,</w:t>
      </w:r>
      <w:r>
        <w:rPr>
          <w:b/>
          <w:bCs/>
          <w:sz w:val="28"/>
          <w:u w:val="single"/>
        </w:rPr>
        <w:t xml:space="preserve"> </w:t>
      </w:r>
      <w:r>
        <w:rPr>
          <w:sz w:val="28"/>
        </w:rPr>
        <w:t>подвижная (2 см), безболезненная. Привратник не пальпируется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u w:val="single"/>
        </w:rPr>
        <w:t>Поджелудочная железа:</w:t>
      </w:r>
      <w:r>
        <w:rPr>
          <w:sz w:val="28"/>
        </w:rPr>
        <w:t xml:space="preserve"> не пальпируется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следование печени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b/>
          <w:sz w:val="28"/>
          <w:u w:val="single"/>
        </w:rPr>
        <w:t xml:space="preserve">При перкуссии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Верхняя граница: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относительной тупости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абсолютной тупости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jc w:val="both"/>
              <w:rPr/>
            </w:pPr>
            <w:r>
              <w:rPr>
                <w:sz w:val="28"/>
              </w:rPr>
              <w:t xml:space="preserve">Верхний край </w:t>
            </w: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а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" w:hanging="360"/>
              <w:jc w:val="both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межреберье</w:t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Нижняя граница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" w:hanging="360"/>
              <w:jc w:val="both"/>
              <w:rPr/>
            </w:pPr>
            <w:r>
              <w:rPr>
                <w:sz w:val="28"/>
              </w:rPr>
              <w:t>по срединно-ключичной линии справа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по срединной линии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" w:hanging="360"/>
              <w:jc w:val="both"/>
              <w:rPr>
                <w:sz w:val="28"/>
              </w:rPr>
            </w:pPr>
            <w:r>
              <w:rPr>
                <w:sz w:val="28"/>
              </w:rPr>
              <w:t>Ниже края реберной дуги на 3 см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1" w:hanging="360"/>
              <w:jc w:val="both"/>
              <w:rPr/>
            </w:pPr>
            <w:r>
              <w:rPr>
                <w:sz w:val="28"/>
              </w:rPr>
              <w:t>На границе средней трети расстояния от пупка до мечевидного отростка</w:t>
            </w:r>
          </w:p>
        </w:tc>
      </w:tr>
      <w:tr>
        <w:trPr/>
        <w:tc>
          <w:tcPr>
            <w:tcW w:w="4785" w:type="dxa"/>
            <w:tcBorders/>
            <w:shd w:fill="FFFFFF" w:val="clear"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Левая граница: 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720" w:right="-1" w:hanging="360"/>
              <w:jc w:val="both"/>
              <w:rPr/>
            </w:pPr>
            <w:r>
              <w:rPr>
                <w:sz w:val="28"/>
              </w:rPr>
              <w:t>Выходит за пределы левой парастернальной линии на 1 см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/>
      </w:pPr>
      <w:r>
        <w:rPr/>
        <w:t>Размеры по Курлову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азм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По срединно-ключичной линии от верхней границы абсолютной тупости печени до нижней границ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 xml:space="preserve">От основания мечевидного отростка до нижней границы по срединной лини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От основания мечевидного отростка до левой границ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6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rPr>
          <w:i/>
          <w:i/>
          <w:u w:val="single"/>
        </w:rPr>
      </w:pPr>
      <w:r>
        <w:rPr>
          <w:i/>
          <w:u w:val="single"/>
        </w:rPr>
        <w:t>Пальпация печени:</w:t>
      </w:r>
    </w:p>
    <w:p>
      <w:pPr>
        <w:pStyle w:val="TextBody"/>
        <w:ind w:right="-1" w:hanging="0"/>
        <w:jc w:val="both"/>
        <w:rPr>
          <w:emboss/>
        </w:rPr>
      </w:pPr>
      <w:r>
        <w:rPr>
          <w:emboss/>
        </w:rPr>
        <w:t>Край печени заострен, ровный, поверхность гладкая, безболезненная</w:t>
      </w:r>
    </w:p>
    <w:p>
      <w:pPr>
        <w:pStyle w:val="Heading4"/>
        <w:ind w:right="-1" w:hanging="0"/>
        <w:rPr>
          <w:emboss/>
        </w:rPr>
      </w:pPr>
      <w:r>
        <w:rPr>
          <w:embos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следование селезенки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оведена перкусс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ерхняя гра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 xml:space="preserve">Верхний край  </w:t>
            </w: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Нижняя границ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 xml:space="preserve">Уровень 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межреберь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ередний нижний полю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 xml:space="preserve">Выходит за пределы </w:t>
            </w:r>
            <w:r>
              <w:rPr>
                <w:sz w:val="28"/>
                <w:lang w:val="en-US"/>
              </w:rPr>
              <w:t>linea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ostoarticularis</w:t>
            </w:r>
            <w:r>
              <w:rPr>
                <w:sz w:val="28"/>
              </w:rPr>
              <w:t xml:space="preserve">  на 3 с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Задний верхний полю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 лопаточной линии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ind w:right="-1" w:hanging="0"/>
        <w:jc w:val="both"/>
        <w:rPr>
          <w:emboss/>
        </w:rPr>
      </w:pPr>
      <w:r>
        <w:rPr>
          <w:emboss/>
        </w:rPr>
        <w:t>Поперечник 10 см, длинник 18 см.</w:t>
      </w:r>
    </w:p>
    <w:p>
      <w:pPr>
        <w:pStyle w:val="Normal"/>
        <w:ind w:right="-1" w:hanging="0"/>
        <w:jc w:val="both"/>
        <w:rPr>
          <w:emboss/>
          <w:sz w:val="28"/>
        </w:rPr>
      </w:pPr>
      <w:r>
        <w:rPr>
          <w:emboss/>
          <w:sz w:val="28"/>
        </w:rPr>
      </w:r>
    </w:p>
    <w:p>
      <w:pPr>
        <w:pStyle w:val="Heading4"/>
        <w:ind w:right="-1" w:hanging="0"/>
        <w:rPr/>
      </w:pPr>
      <w:r>
        <w:rPr>
          <w:b/>
          <w:bCs/>
          <w:iCs/>
          <w:u w:val="single"/>
        </w:rPr>
        <w:t xml:space="preserve">Пальпация селезенки: </w:t>
      </w:r>
      <w:r>
        <w:rPr>
          <w:iCs/>
        </w:rPr>
        <w:t xml:space="preserve">  не пальпируется </w:t>
      </w:r>
    </w:p>
    <w:p>
      <w:pPr>
        <w:pStyle w:val="Normal"/>
        <w:ind w:right="-1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4"/>
        <w:ind w:right="-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следование почек</w:t>
      </w:r>
    </w:p>
    <w:p>
      <w:pPr>
        <w:pStyle w:val="TextBody"/>
        <w:ind w:right="-1" w:hanging="0"/>
        <w:jc w:val="both"/>
        <w:rPr>
          <w:emboss/>
        </w:rPr>
      </w:pPr>
      <w:r>
        <w:rPr>
          <w:emboss/>
        </w:rPr>
        <w:t>Не пальпируются. Симптом Пастернацкого отрицательный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1" w:hanging="0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сследование мочевого пузыря</w:t>
      </w:r>
    </w:p>
    <w:p>
      <w:pPr>
        <w:pStyle w:val="TextBody"/>
        <w:ind w:right="-1" w:hanging="0"/>
        <w:jc w:val="both"/>
        <w:rPr>
          <w:emboss/>
        </w:rPr>
      </w:pPr>
      <w:r>
        <w:rPr>
          <w:emboss/>
        </w:rPr>
        <w:t>При перкуссии мочевой пузырь не определяется. Мочевой пузырь не пальпируется.</w:t>
      </w:r>
    </w:p>
    <w:p>
      <w:pPr>
        <w:pStyle w:val="TextBody"/>
        <w:ind w:right="-1" w:hanging="0"/>
        <w:jc w:val="both"/>
        <w:rPr>
          <w:emboss/>
        </w:rPr>
      </w:pPr>
      <w:r>
        <w:rPr>
          <w:emboss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8"/>
          <w:u w:val="single"/>
        </w:rPr>
        <w:t>Половые органы</w:t>
      </w:r>
      <w:r>
        <w:rPr>
          <w:sz w:val="28"/>
        </w:rPr>
        <w:t>: по мужскому типу</w:t>
      </w:r>
    </w:p>
    <w:p>
      <w:pPr>
        <w:pStyle w:val="Normal"/>
        <w:ind w:left="3600" w:hanging="3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0" w:hanging="3600"/>
        <w:jc w:val="both"/>
        <w:rPr/>
      </w:pPr>
      <w:r>
        <w:rPr>
          <w:b/>
          <w:bCs/>
          <w:sz w:val="28"/>
          <w:u w:val="single"/>
        </w:rPr>
        <w:t>Состояние психики</w:t>
      </w:r>
      <w:r>
        <w:rPr>
          <w:sz w:val="28"/>
        </w:rPr>
        <w:tab/>
        <w:t>отношение к своему заболеванию</w:t>
      </w:r>
    </w:p>
    <w:p>
      <w:pPr>
        <w:pStyle w:val="3"/>
        <w:widowControl w:val="false"/>
        <w:spacing w:lineRule="atLeast" w:line="240"/>
        <w:rPr/>
      </w:pPr>
      <w:r>
        <w:rPr>
          <w:b/>
          <w:bCs/>
          <w:u w:val="single"/>
        </w:rPr>
        <w:t>и нервной системы:</w:t>
      </w:r>
      <w:r>
        <w:rPr/>
        <w:t xml:space="preserve"> </w:t>
        <w:tab/>
        <w:t>адекватное, поведение удовлетворительное, контакт с окружающими хороший</w:t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rPr/>
      </w:pPr>
      <w:r>
        <w:rPr/>
      </w:r>
    </w:p>
    <w:p>
      <w:pPr>
        <w:pStyle w:val="3"/>
        <w:widowControl w:val="false"/>
        <w:spacing w:lineRule="atLeast" w:line="24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Данные параклинических исследований</w:t>
      </w:r>
    </w:p>
    <w:p>
      <w:pPr>
        <w:pStyle w:val="3"/>
        <w:widowControl w:val="false"/>
        <w:spacing w:lineRule="atLeast" w:line="240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</w:r>
    </w:p>
    <w:p>
      <w:pPr>
        <w:pStyle w:val="3"/>
        <w:widowControl w:val="false"/>
        <w:spacing w:lineRule="atLeast" w:line="240"/>
        <w:rPr/>
      </w:pPr>
      <w:r>
        <w:rPr/>
        <w:t>ОБЩИЙ АНАЛИЗ КРОВИ (2.04.2002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992"/>
        <w:gridCol w:w="1559"/>
        <w:gridCol w:w="1559"/>
        <w:gridCol w:w="851"/>
        <w:gridCol w:w="425"/>
        <w:gridCol w:w="567"/>
        <w:gridCol w:w="425"/>
        <w:gridCol w:w="542"/>
        <w:gridCol w:w="592"/>
      </w:tblGrid>
      <w:tr>
        <w:trPr>
          <w:cantSplit w:val="true"/>
        </w:trPr>
        <w:tc>
          <w:tcPr>
            <w:tcW w:w="152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ind w:right="-1" w:hanging="0"/>
              <w:jc w:val="both"/>
              <w:rPr>
                <w:b/>
                <w:b/>
                <w:emboss/>
                <w:sz w:val="28"/>
              </w:rPr>
            </w:pPr>
            <w:r>
              <w:rPr>
                <w:bCs/>
                <w:i w:val="false"/>
                <w:iCs/>
                <w:emboss/>
                <w:sz w:val="28"/>
                <w:lang w:val="en-US"/>
              </w:rPr>
              <w:t>Hb</w:t>
            </w:r>
            <w:r>
              <w:rPr>
                <w:bCs/>
                <w:i w:val="false"/>
                <w:iCs/>
                <w:emboss/>
                <w:sz w:val="28"/>
              </w:rPr>
              <w:t xml:space="preserve"> г/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8"/>
              </w:rPr>
              <w:t>Эритр 10</w:t>
            </w:r>
            <w:r>
              <w:rPr>
                <w:sz w:val="28"/>
                <w:vertAlign w:val="superscript"/>
              </w:rPr>
              <w:t xml:space="preserve">12 </w:t>
            </w:r>
            <w:r>
              <w:rPr>
                <w:sz w:val="28"/>
              </w:rPr>
              <w:t>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Цветной показател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</w:rPr>
              <w:t>Лейкоциты 10</w:t>
            </w:r>
            <w:r>
              <w:rPr>
                <w:sz w:val="24"/>
                <w:vertAlign w:val="superscript"/>
              </w:rPr>
              <w:t xml:space="preserve">9 </w:t>
            </w:r>
            <w:r>
              <w:rPr>
                <w:sz w:val="24"/>
              </w:rPr>
              <w:t>л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ОЭ мм/ч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ейкоцитарная формула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,48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59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</w:tr>
      <w:tr>
        <w:trPr>
          <w:trHeight w:val="1013" w:hRule="atLeas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2" w:type="dxa"/>
            <w:tcBorders/>
          </w:tcPr>
          <w:p>
            <w:pPr>
              <w:pStyle w:val="Normal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-1" w:hanging="0"/>
        <w:jc w:val="left"/>
        <w:rPr>
          <w:i w:val="false"/>
          <w:i w:val="false"/>
          <w:emboss/>
          <w:sz w:val="28"/>
        </w:rPr>
      </w:pPr>
      <w:r>
        <w:rPr>
          <w:i w:val="false"/>
          <w:emboss/>
          <w:sz w:val="28"/>
        </w:rPr>
        <w:t>БИОХИМИЧЕСКИЕ ПОКАЗАТЕЛИ КРОВИ (2.04.2002)</w:t>
      </w:r>
    </w:p>
    <w:p>
      <w:pPr>
        <w:pStyle w:val="Normal"/>
        <w:ind w:right="-1" w:hanging="0"/>
        <w:jc w:val="both"/>
        <w:rPr>
          <w:b/>
          <w:b/>
          <w:i/>
          <w:i/>
          <w:emboss/>
          <w:sz w:val="28"/>
          <w:u w:val="single"/>
        </w:rPr>
      </w:pPr>
      <w:r>
        <w:rPr>
          <w:b/>
          <w:i/>
          <w:emboss/>
          <w:sz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иллирубин общий мкмоль/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иллирубин прямой мкмоль/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т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белок г/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68,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Глюкоза ммоль/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АСА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АЛА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Мочевина ммоль/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Креатинин ммоль/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81,4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-1" w:hanging="0"/>
        <w:jc w:val="left"/>
        <w:rPr>
          <w:i w:val="false"/>
          <w:i w:val="false"/>
          <w:emboss/>
          <w:sz w:val="28"/>
        </w:rPr>
      </w:pPr>
      <w:r>
        <w:rPr>
          <w:i w:val="false"/>
          <w:emboss/>
          <w:sz w:val="28"/>
        </w:rPr>
        <w:t>ОБЩИЙ АНАЛИЗ МОЧИ (2.04.2002)</w:t>
      </w:r>
    </w:p>
    <w:p>
      <w:pPr>
        <w:pStyle w:val="Normal"/>
        <w:ind w:right="-1" w:hanging="0"/>
        <w:jc w:val="both"/>
        <w:rPr>
          <w:i/>
          <w:i/>
          <w:emboss/>
          <w:sz w:val="28"/>
        </w:rPr>
      </w:pPr>
      <w:r>
        <w:rPr>
          <w:i/>
          <w:embos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Цве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ветло-желтый</w:t>
            </w:r>
          </w:p>
        </w:tc>
      </w:tr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озрач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Прозрачная</w:t>
            </w:r>
          </w:p>
        </w:tc>
      </w:tr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Уд. ве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1015</w:t>
            </w:r>
          </w:p>
        </w:tc>
      </w:tr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Бело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тр.</w:t>
            </w:r>
          </w:p>
        </w:tc>
      </w:tr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Отр.</w:t>
            </w:r>
          </w:p>
        </w:tc>
      </w:tr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Ед. в поле зрения</w:t>
            </w:r>
          </w:p>
        </w:tc>
      </w:tr>
      <w:tr>
        <w:trPr>
          <w:trHeight w:val="280" w:hRule="atLeast"/>
        </w:trPr>
        <w:tc>
          <w:tcPr>
            <w:tcW w:w="478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Эпителиальные клет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В незначительном количестве</w:t>
            </w:r>
          </w:p>
        </w:tc>
      </w:tr>
    </w:tbl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b/>
          <w:bCs/>
          <w:sz w:val="28"/>
        </w:rPr>
        <w:t>Исследование крови по Вассерману:</w:t>
      </w:r>
      <w:r>
        <w:rPr>
          <w:sz w:val="28"/>
        </w:rPr>
        <w:t xml:space="preserve"> результат отрицательный</w:t>
      </w:r>
    </w:p>
    <w:p>
      <w:pPr>
        <w:pStyle w:val="Normal"/>
        <w:ind w:right="-1" w:hanging="0"/>
        <w:rPr/>
      </w:pPr>
      <w:r>
        <w:rPr>
          <w:b/>
          <w:bCs/>
          <w:sz w:val="28"/>
        </w:rPr>
        <w:t>Цитологическое исследование мокроты:</w:t>
      </w:r>
      <w:r>
        <w:rPr>
          <w:sz w:val="28"/>
        </w:rPr>
        <w:t xml:space="preserve"> атипичных клеток не обнаружено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Heading6"/>
        <w:ind w:left="2160" w:right="-1" w:firstLine="720"/>
        <w:jc w:val="both"/>
        <w:rPr>
          <w:i w:val="false"/>
          <w:i w:val="false"/>
          <w:emboss/>
          <w:sz w:val="28"/>
        </w:rPr>
      </w:pPr>
      <w:r>
        <w:rPr>
          <w:i w:val="false"/>
          <w:emboss/>
          <w:sz w:val="28"/>
        </w:rPr>
        <w:t>АНАЛИЗ КАЛА НА ЯЙЦА ГЛИСТ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Яйца глист не обнаружены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зорная рентгенограмма органов грудной клетки в прямой и боковой проекции</w:t>
      </w:r>
    </w:p>
    <w:p>
      <w:pPr>
        <w:pStyle w:val="Normal"/>
        <w:jc w:val="both"/>
        <w:rPr/>
      </w:pPr>
      <w:r>
        <w:rPr>
          <w:sz w:val="28"/>
        </w:rPr>
        <w:t xml:space="preserve">Грудная клетка нормостеничной формы. Пневматизация на симметричных участках грудной клетки выражена одинаково. Легочной рисунок несколько перераспределен, усилен за счет сосудистого компонента и пневмофиброза (преимущественно в прикорневых зонах). Корни легких малоструктурны, расширены, содержат расширенные в обоих проекциях сосуды. Локальное усиление легочного рисунка в </w:t>
      </w:r>
      <w:r>
        <w:rPr>
          <w:sz w:val="28"/>
          <w:lang w:val="en-US"/>
        </w:rPr>
        <w:t>S</w:t>
      </w:r>
      <w:r>
        <w:rPr>
          <w:sz w:val="28"/>
        </w:rPr>
        <w:t xml:space="preserve"> 9, 7 справа. Утолщена передняя костальная плевра, затемнены передние и боковые синусы (возможно содержат жидкость). Утолщена междолевая плевра с обеих сторон. Нечеткость правого купола диафрагмы на уровне переднего ската; центральный и задний отделы диафрагмы с четкими, ровными контурами, хорошо прослежив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ердечно-сосудистая тень расположена срединно, расширена в поперечнике в обе стороны, удлинены дуги левого желудочка и правого предсердия. Конфигурация сердца аортальная.</w:t>
      </w:r>
    </w:p>
    <w:p>
      <w:pPr>
        <w:pStyle w:val="Normal"/>
        <w:jc w:val="both"/>
        <w:rPr/>
      </w:pPr>
      <w:r>
        <w:rPr>
          <w:b/>
          <w:bCs/>
          <w:sz w:val="28"/>
        </w:rPr>
        <w:t>Заключение:</w:t>
      </w:r>
      <w:r>
        <w:rPr>
          <w:sz w:val="28"/>
        </w:rPr>
        <w:t xml:space="preserve"> Умеренные признаки легочно-венозной гипертензии. Жидкость в пределах синусов. Гипертрофия левого желудо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Ультразвуковое исследование </w:t>
      </w:r>
      <w:r>
        <w:rPr>
          <w:sz w:val="28"/>
        </w:rPr>
        <w:t>(2.04.2002)</w:t>
      </w:r>
    </w:p>
    <w:p>
      <w:pPr>
        <w:pStyle w:val="Normal"/>
        <w:jc w:val="both"/>
        <w:rPr/>
      </w:pPr>
      <w:r>
        <w:rPr>
          <w:sz w:val="28"/>
        </w:rPr>
        <w:t xml:space="preserve">Печень на 3-4 см выступает из-под края реберной дуги. Высота правой доли печени 145 мм. Ткань значительно повышенной эхогенности, структура неоднородная. Воротная вена </w:t>
      </w:r>
      <w:r>
        <w:rPr>
          <w:sz w:val="28"/>
          <w:lang w:val="en-US"/>
        </w:rPr>
        <w:t>d</w:t>
      </w:r>
      <w:r>
        <w:rPr>
          <w:sz w:val="28"/>
        </w:rPr>
        <w:t xml:space="preserve"> 11 мм. Печеночные вены </w:t>
      </w:r>
      <w:r>
        <w:rPr>
          <w:sz w:val="28"/>
          <w:lang w:val="en-US"/>
        </w:rPr>
        <w:t>d</w:t>
      </w:r>
      <w:r>
        <w:rPr>
          <w:sz w:val="28"/>
        </w:rPr>
        <w:t xml:space="preserve"> 9 мм. Стенки сосудов утолщены и уплотн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Желчный пузырь 95х30 мм. Стенки значительно утолщены, содержимое однород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желудочная железа не видн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чки (лежа) расположены обычно. Правая 100х42 мм, левая 92х47 мм. Поверхность ровная. Слой паренхимы 14-15 мм, неоднороден, плохо дифференцируется от почечного синуса. Чашечно-лоханочная система не расширена. В нижней чашечке левой почки конкремент </w:t>
      </w:r>
      <w:r>
        <w:rPr>
          <w:sz w:val="28"/>
          <w:lang w:val="en-US"/>
        </w:rPr>
        <w:t>d</w:t>
      </w:r>
      <w:r>
        <w:rPr>
          <w:sz w:val="28"/>
        </w:rPr>
        <w:t xml:space="preserve"> 6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обеих плевральных полостях – наличие свободной жидкости в небольшом количестве, которая располагается в виде «плаща» и определяется преимущественно по лопаточным лин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Заключение по ЭКГ (1.04.200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м сердечных сокращений синусовый, частота 94 в минуту. Угол α =-33˚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лонение электрической оси сердца влево. Синусовая тахикардия. Гипертрофия левого желудочка с его перегрузкой. Желудочковые экстрасистолы с частотой 2-3 в мину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rPr/>
      </w:pPr>
      <w:r>
        <w:rPr/>
        <w:tab/>
      </w:r>
      <w:r>
        <w:rPr>
          <w:b/>
          <w:bCs/>
        </w:rPr>
        <w:t>Эхокардиоскоп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ключение: Аорта кальцинирована, не расширена. Створки аортального и митрального клапанов кальцинированы, умеренная регургитация. Гипертрофия левого желудочка с дилятацией левых отделов сердца. Правые отделы сердца не расширены, умеренно увеличено систолическое давление в правом желудочке; умеренная гипокинезия межжелудочковой перегородки. Общая систолическая и диастолическая функция левого желудочка умеренно снижен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Флюорография грудной клетки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Справа нижнее легочное поле затемнено до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а, купол диафрагмы не прослеживается. Тень сердца расширена в поперечнике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ключение: Экссудативный плеврит справ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Консультация окулист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лазное дно: офтальмоскопируется «в тумане» (помутнение хрусталика). Диск зрительного нерва бледный, монотонный, границы четкие. Сосуды - из центра. Соотношение калибра артерий и вен 1:3. Угол деления расширен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Заключение: Незрелая катаракта. Гипертензивный артериолосклероз сетчатк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Обоснование диагноза.</w:t>
      </w:r>
    </w:p>
    <w:p>
      <w:pPr>
        <w:pStyle w:val="TextBody"/>
        <w:widowControl w:val="false"/>
        <w:jc w:val="both"/>
        <w:rPr/>
      </w:pPr>
      <w:r>
        <w:rPr/>
        <w:t>На основании данных анамнеза, результатов объективного и параклинического исследований выявлены следующие синдромы *(расположены в порядке значимости):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 xml:space="preserve">1)Гипертензивный синдром ← </w:t>
      </w:r>
      <w:r>
        <w:rPr>
          <w:b/>
          <w:bCs/>
          <w:sz w:val="28"/>
          <w:u w:val="single"/>
        </w:rPr>
        <w:t>Главный синдром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2) Синдром недостаточности кровообращения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3) Синдром атеросклеротического кардиосклероз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  <w:t>4) Синдром нарушения сердечного ритма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5) Синдром нарушения мозгового кровообращения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6) Гидроторакс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7) Бронхитический синдром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8) Астено-вегетативный синдром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Гипертензионный синдр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ен на  основан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Жалоб больного: - Боль: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головная боль в основном в затылочной и височной областях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не иррадиирует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давящего, распирающего характера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умеренной интенсивности, приступообразная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одолжительность варьирует в широких пределах (от 10 минут до 2 часов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иногда боль возникает при нервном напряжении, чаще по утрам</w:t>
      </w:r>
    </w:p>
    <w:p>
      <w:pPr>
        <w:pStyle w:val="TextBody"/>
        <w:numPr>
          <w:ilvl w:val="0"/>
          <w:numId w:val="3"/>
        </w:numPr>
        <w:rPr/>
      </w:pPr>
      <w:r>
        <w:rPr/>
        <w:t>головокружение при перемене положения, даже при переходе из лежачего положения в сидячее</w:t>
      </w:r>
    </w:p>
    <w:p>
      <w:pPr>
        <w:pStyle w:val="TextBody"/>
        <w:numPr>
          <w:ilvl w:val="0"/>
          <w:numId w:val="3"/>
        </w:numPr>
        <w:rPr/>
      </w:pPr>
      <w:r>
        <w:rPr/>
        <w:t>бессонница</w:t>
      </w:r>
    </w:p>
    <w:p>
      <w:pPr>
        <w:pStyle w:val="TextBody"/>
        <w:numPr>
          <w:ilvl w:val="0"/>
          <w:numId w:val="3"/>
        </w:numPr>
        <w:rPr/>
      </w:pPr>
      <w:r>
        <w:rPr/>
        <w:t>шум в ушах, мелькание мушек перед глаз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данных анамнеза – впервые повышение артериального давления было выявлено 16 лет назад. С тех пор симптомы заболевания прогрессивно нарастали – участились приступы головной боли, появился шум в ушах, мелькание «мушек» перед глазами. Больной неоднократно госпитализировался по поводу обострения гипертонической боле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бъективных данных: Акцент второго тона на аорте,  гипертрофия левого желудочка (смещение левой границы сердца на 2 см кнаружи от левой среднеключичной линии). Аортальная конфигурация сердца. Пульс твердый.</w:t>
      </w:r>
    </w:p>
    <w:p>
      <w:pPr>
        <w:pStyle w:val="Heading4"/>
        <w:ind w:right="-1" w:hanging="0"/>
        <w:rPr/>
      </w:pPr>
      <w:r>
        <w:rPr/>
        <w:t xml:space="preserve"> </w:t>
      </w:r>
      <w:r>
        <w:rPr/>
        <w:t>В) Параклинических данных: Артериальное давление на правой руке 180/110 мм рт. ст., на левой руке 180/110 мм рт. ст.</w:t>
      </w:r>
    </w:p>
    <w:p>
      <w:pPr>
        <w:pStyle w:val="3"/>
        <w:rPr/>
      </w:pPr>
      <w:r>
        <w:rPr/>
        <w:t xml:space="preserve">Ангиопатия сетчатки  и ангиоэнцефалопатия по гипертоническому тип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u w:val="single"/>
        </w:rPr>
        <w:t>Патогенез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ипертензионный синдром  обусловлен  высокой активностью прессорных механизмов регуляции АД и снижение активности депрессорной системы. Прессорная система представлена симпато-адреналовой системой, ренин-ангеотензин-альдостероновой  системой, вазопрессином,  системой прессорных простагландинов- Р</w:t>
      </w:r>
      <w:r>
        <w:rPr>
          <w:sz w:val="28"/>
          <w:lang w:val="en-US"/>
        </w:rPr>
        <w:t>GF</w:t>
      </w:r>
      <w:r>
        <w:rPr>
          <w:sz w:val="24"/>
        </w:rPr>
        <w:t>2α, ТХА2.</w:t>
      </w:r>
    </w:p>
    <w:p>
      <w:pPr>
        <w:pStyle w:val="Normal"/>
        <w:jc w:val="both"/>
        <w:rPr/>
      </w:pPr>
      <w:r>
        <w:rPr>
          <w:sz w:val="28"/>
        </w:rPr>
        <w:t>Депрессорная система включает  барорецепторы каротидной зоны, дуги аорты, калликреин-кининовую систему, депрессорные простагландины  (</w:t>
      </w:r>
      <w:r>
        <w:rPr>
          <w:sz w:val="28"/>
          <w:lang w:val="en-US"/>
        </w:rPr>
        <w:t>PGC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,</w:t>
      </w:r>
      <w:r>
        <w:rPr>
          <w:sz w:val="28"/>
          <w:lang w:val="en-US"/>
        </w:rPr>
        <w:t>E</w:t>
      </w:r>
      <w:r>
        <w:rPr>
          <w:sz w:val="24"/>
        </w:rPr>
        <w:t>2</w:t>
      </w:r>
      <w:r>
        <w:rPr>
          <w:sz w:val="28"/>
        </w:rPr>
        <w:t xml:space="preserve"> , простациклин </w:t>
      </w:r>
      <w:r>
        <w:rPr>
          <w:sz w:val="28"/>
          <w:lang w:val="en-US"/>
        </w:rPr>
        <w:t>I</w:t>
      </w:r>
      <w:r>
        <w:rPr>
          <w:sz w:val="24"/>
        </w:rPr>
        <w:t xml:space="preserve">2) , </w:t>
      </w:r>
      <w:r>
        <w:rPr>
          <w:sz w:val="28"/>
        </w:rPr>
        <w:t>Предсердный натрийуретический фактор,</w:t>
      </w:r>
    </w:p>
    <w:p>
      <w:pPr>
        <w:pStyle w:val="Normal"/>
        <w:jc w:val="both"/>
        <w:rPr/>
      </w:pPr>
      <w:r>
        <w:rPr>
          <w:sz w:val="24"/>
          <w:lang w:val="en-US"/>
        </w:rPr>
        <w:t>NO</w:t>
      </w:r>
      <w:r>
        <w:rPr>
          <w:sz w:val="24"/>
        </w:rPr>
        <w:t xml:space="preserve">.  </w:t>
      </w:r>
      <w:r>
        <w:rPr>
          <w:sz w:val="28"/>
        </w:rPr>
        <w:t>В ответ на повышение</w:t>
      </w:r>
      <w:r>
        <w:rPr>
          <w:sz w:val="24"/>
        </w:rPr>
        <w:t xml:space="preserve">  </w:t>
      </w:r>
      <w:r>
        <w:rPr>
          <w:sz w:val="28"/>
        </w:rPr>
        <w:t>артериального давления активируются компенсаторные механизмы, направленные на снижение АД , затем происходит их истощение , АД повышается и принимает стабильный характер, при этом страдают органы-мишени: сердце, сетчатка, головной моз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теории Ланга гипертензивный синдром может быть вызван неврозом корковых центров регуляции артериального давления, в частности сосудодвигательного центра. Это состояние может возникнуть как результат перенапряжения нервной деятельности. Применительно к данному случаю, возможно, произошел сбои саморегуляции нервных процессов в результате нарушения больным режима дня (работа в ночные смены), а также постоянного воздействия шумового фактора во время работы). Невроз сосудодвигательного центра ведет к избыточной стимуляции гладкомышечных элементов сосудов, преобладанию прессорных влияний над деперссорными. Сначала гипертензия появляется периодически, но возникающие во время подъема артериального давления структурные изменения – пропотевание плазмы в стенку соуда ведет к гиалинозу, склерозу сосуда – закрепляют артериальное давление на высоком уров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Синдром недостаточности кровообращения (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а→</w:t>
      </w: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б)</w:t>
      </w:r>
    </w:p>
    <w:p>
      <w:pPr>
        <w:pStyle w:val="Heading4"/>
        <w:rPr/>
      </w:pPr>
      <w:r>
        <w:rPr/>
        <w:t>Выявлен на основании</w:t>
      </w:r>
    </w:p>
    <w:p>
      <w:pPr>
        <w:pStyle w:val="Normal"/>
        <w:jc w:val="both"/>
        <w:rPr/>
      </w:pPr>
      <w:r>
        <w:rPr>
          <w:b/>
          <w:bCs/>
          <w:sz w:val="28"/>
        </w:rPr>
        <w:t>1)Жалоб больного</w:t>
      </w:r>
      <w:r>
        <w:rPr>
          <w:sz w:val="28"/>
        </w:rPr>
        <w:t xml:space="preserve"> на одышку</w:t>
      </w:r>
      <w:r>
        <w:rPr/>
        <w:t xml:space="preserve">  </w:t>
      </w:r>
      <w:r>
        <w:rPr>
          <w:sz w:val="28"/>
        </w:rPr>
        <w:t>при небольшой физической нагрузке – ходьбе, подъеме на лестницу (1 этаж), смешанного типа, которая уменьшается после остановки и отдыха.</w:t>
      </w:r>
    </w:p>
    <w:p>
      <w:pPr>
        <w:pStyle w:val="Normal"/>
        <w:jc w:val="both"/>
        <w:rPr/>
      </w:pPr>
      <w:r>
        <w:rPr>
          <w:b/>
          <w:bCs/>
          <w:sz w:val="28"/>
        </w:rPr>
        <w:t>2)Данных объективного исследования</w:t>
      </w:r>
      <w:r>
        <w:rPr>
          <w:sz w:val="28"/>
        </w:rPr>
        <w:t>: умеренный диффузный цианоз, отеки голеней и стоп, передней брюшной стенки. Скопление жидкости в полостях тела: гидроторакс; Увеличение печени (выступает на 2-3 см за край нижней дуги). Имеются признаки застоя крови в малом круге кровообращения – уменьшение экскурсии грудной клетки, жесткое везикулярное дыхание, мелкопузырчатые влажные хрипы. Левая граница относительной тупости сердца смещена кнаружи (на уровне переднеподмышечной линии слева) – гипертрофия левого желудочка.</w:t>
      </w:r>
    </w:p>
    <w:p>
      <w:pPr>
        <w:pStyle w:val="Normal"/>
        <w:jc w:val="both"/>
        <w:rPr/>
      </w:pPr>
      <w:r>
        <w:rPr>
          <w:b/>
          <w:bCs/>
          <w:sz w:val="28"/>
        </w:rPr>
        <w:t>3) Данных параклинических исследований:</w:t>
      </w:r>
      <w:r>
        <w:rPr>
          <w:sz w:val="28"/>
        </w:rPr>
        <w:t xml:space="preserve"> Рентгенологически – умеренные признаки легочно-венозной гипертензии, жидкость в пределах синусов. Гипертрофия левого желудочка. По данным других исследований – наличие свободной жидкости в плевральной полости, гипертрофия левого желудочка, смещение электрической оси сердца влево, снижение систолической и диастолической функции левого желудоч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тот синдром можно разделить на два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роническая недостаточность левого желудочка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хроническая недостаточность правого желудо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синдром в данном случае формируют признаки гипертрофии левого желудочка, одышку даже при небольшой физической нагрузке, признаки застоя по малому кругу кровообращения, уменьшение экскурсии грудной клетки, рентгенологические признаки легочно-венозной гипертенз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ные за наличие хронической недостаточности правого желудочка: наличие свободной жидкости в полостях тела (гидроторакс), увеличение размеров и уплотнение печени, отеки голени и стоп, передней брюшной стенки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 xml:space="preserve">       П</w:t>
      </w:r>
      <w:r>
        <w:rPr>
          <w:sz w:val="28"/>
          <w:u w:val="single"/>
        </w:rPr>
        <w:t>атогенез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достаточность кровообращения -  это такое патологическое состояние, когда сердечно-сосудистая система  неспособна доставлять органам и тканям  необходимое количество крови для их нормального функционирования. Происходит снижение сократительной способности  миокарда. При этом  величина венозного притока к сердцу и сопротивление, которое преодолевает миокард при изгнании крови в сосуды, превышают способность сердца перемещать всю кров, притекающую из вен в артериальное рус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анном случае, причиной послужила перегрузка левого желудочка, связанная с препятствием к изгнанию крови – повышенным периферическим сопротивлением сосудов. Сердце вынуждено работать в усиленном режиме. Длительно существующая гипертрофия миокарда  приводит к его изнашиванию, развитию дистрофических и склеротических процессов. Этому способствует ухудшение кровообращения сердечной мышцы, так как при гипертрофии сердца увеличивается только масса миокарда, а не коронарная сеть. В этих условиях страдает энергообеспечение миокарда (нарушается электролитный обмен, ресинтез АТФ) , вследствии чего  сократительная способность миокарда снижается настолько , что даже значительное растяжение его во время диастолы не приводит к увеличению сократим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>
          <w:b/>
          <w:bCs/>
        </w:rPr>
        <w:t>Синдром атеросклеротического кардиосклероза</w:t>
      </w:r>
      <w:r>
        <w:rPr/>
        <w:t>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индром выявлен на основании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Объективных данных: Перкуторно определяется увеличение левых отделов сердца со смещением левых границ относительной и абсолютной тупости влево. Пульс неритмичный, «перебои» пульса – с частотой до 1-2 в минуту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)Данных параклинических исследований: При эхокардиоскопии выявлено,что аорта умеренно кальцинирована, кальцинированы створки митрального и аортального клапанов, гипокинезия межжелудочковой перегородки; снижение систолической и диастолической функции левого желудочка. По данным ЭКГ – желудочковая экстрасистолия (4-5 в минуту).</w:t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атогенез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збыточное развитие соединительной ткани в миокарде в данном случае может быть обусловлено не только атеросклерозом коронарных артерий, чему имеется лишь косвенное подтверждение, так как коронарография не проводилась, но и гипертрофией левого желудочка, вызванной увеличением нагрузки давлением из-за возросшего периферического сопротивления сосудов как проявление гипертонической болезни. Рост кардиомиоцитов при гипертрофии левого желудочка обгоняет соответствующий рост ветвей коронарных артерий, трофических нервных окончаний, что приводит к гипоксии, стимулирующей развитие склеротических процессов. Кроме того, гиперплазия кардиомиоцита сопровождается уменьшением поверхности мембраны на единицу объема клетки, что затрудняет ионный, пластический и энергетический обмен в каждом отдельно взятом кардиомиоците. Все это создает предпосылки для все большего разрастания соединительной ткани, прогрессирования и декомпенсации процесс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индром нарушения сердечного рит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влен на основа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Жалоб больного на «перебои» в работе сердца, периодические сердцеби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анных объективного исследования: пульс неритмичный, «перебои» пульса – с частотой до 1-2 в мину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Данных параклинических исследований: На ЭКГ выявляются экстрасистолы с частотой 2-3 в минуту, синусовая тахикардия (частота сердечных сокращений 94 в минуту)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Патогене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страсистолы генерируются эктопическими и гетеротопическими очагами возбуждения, в которых кардиомиоциты генерируют дополнительные независимые от синусного узла потенциалы дей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ва основных механизма:</w:t>
      </w:r>
    </w:p>
    <w:p>
      <w:pPr>
        <w:pStyle w:val="Normal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Под влиянием гипоксии, других повреждающих факторов (брадикинин, свободные жирные кислоты в избыточном количестве) изменяется стабильность величины потенциала покоя с появлением волн деполяризации. В том случае, если трансмембранный потенциал понизится до значений, равных пороговому потенциалу, активируется система входящих токов, что приводит к генерации внеочередного возбуждения. Уменьшение трансмембранного потенциала приводит к удлинению периода сверхнормальной возбудимости сердца, что создает условия для образования экстрасист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Дестабилизация потенциала покоя кардиомиоцита легко происходит при непосредственном контакте его с альтерированной клеткой за счет прямого действия токов повре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Синдром нарушения мозгового кровообращения</w:t>
      </w:r>
    </w:p>
    <w:p>
      <w:pPr>
        <w:pStyle w:val="Heading4"/>
        <w:widowControl w:val="false"/>
        <w:rPr/>
      </w:pPr>
      <w:r>
        <w:rPr/>
        <w:t xml:space="preserve">Выявлен на основании </w:t>
      </w:r>
    </w:p>
    <w:p>
      <w:pPr>
        <w:pStyle w:val="3"/>
        <w:widowControl w:val="false"/>
        <w:rPr/>
      </w:pPr>
      <w:r>
        <w:rPr/>
        <w:t>Жалоб больного на головокружение, бессонницу, головную боль давящего характера, шум в ушах, мелькание «мушек» перед глазам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Является следствием гипоксии нейронов различных отделов головного мозга в результате нарушения кровотока по пораженным атеросклерозом артериям. Также нарушения вызывает артериосклероз, вызванный повышенным артериальным давление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Гидроторакс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индром выявлен на основании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)Жалоб больного на сухой кашель, одышку смешанного типа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2) Данных объективного исследования: притупление легочного звука умеренно выражено, справа ниже уровня нижнего края </w:t>
      </w:r>
      <w:r>
        <w:rPr>
          <w:sz w:val="28"/>
          <w:lang w:val="en-US"/>
        </w:rPr>
        <w:t>V</w:t>
      </w:r>
      <w:r>
        <w:rPr>
          <w:sz w:val="28"/>
        </w:rPr>
        <w:t xml:space="preserve"> ребра по среднеключичной линии, слева до уровня </w:t>
      </w:r>
      <w:r>
        <w:rPr>
          <w:sz w:val="28"/>
          <w:lang w:val="en-US"/>
        </w:rPr>
        <w:t>VI</w:t>
      </w:r>
      <w:r>
        <w:rPr>
          <w:sz w:val="28"/>
        </w:rPr>
        <w:t xml:space="preserve"> ребра по переднеподмышечной линии. Треугольник Дамуазо не образуется из-за незначительного количества жидкости в плевральной полост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) Данных параклинических исследований: Наличие затемнения передних и боковых синусов с обеих сторон на обзорной рентгенограмме; данные УЗИ также подтверждают наличие свободной жидкости в плевральной полост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Бронхитический синдром</w:t>
      </w:r>
    </w:p>
    <w:p>
      <w:pPr>
        <w:pStyle w:val="3"/>
        <w:widowControl w:val="false"/>
        <w:rPr/>
      </w:pPr>
      <w:r>
        <w:rPr/>
        <w:t>Выявлен на основании: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8"/>
        </w:rPr>
      </w:pPr>
      <w:r>
        <w:rPr>
          <w:sz w:val="28"/>
        </w:rPr>
        <w:t>Жалоб больного на сухой болезненный кашель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)Данных объективного исследования: жесткое везикулярное дыхание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3) Данных параклинических исследований: деформация корневого рисунка легких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Этот синдром является следствием хронической недостаточности левого желудочка – признак хронического застойного бронхита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стено-вегетативный синдром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остой субъективный синдром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Признаки, формирующие данный синдром: слабость, утомляемость, головокружение, бессонница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Механизм: симптомы связаны с нарастающей гипоксией органов и тканей в результате снижения</w:t>
      </w:r>
      <w:r>
        <w:rPr>
          <w:sz w:val="24"/>
        </w:rPr>
        <w:t xml:space="preserve"> </w:t>
      </w:r>
      <w:r>
        <w:rPr>
          <w:sz w:val="28"/>
        </w:rPr>
        <w:t>уровня гемоглобина в крови.</w:t>
      </w:r>
    </w:p>
    <w:p>
      <w:pPr>
        <w:pStyle w:val="3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jc w:val="both"/>
        <w:rPr>
          <w:sz w:val="28"/>
        </w:rPr>
      </w:pPr>
      <w:r>
        <w:rPr/>
        <w:tab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jc w:val="center"/>
        <w:rPr>
          <w:sz w:val="40"/>
        </w:rPr>
      </w:pPr>
      <w:r>
        <w:rPr>
          <w:sz w:val="40"/>
        </w:rPr>
        <w:t>Выписной эпикриз</w:t>
      </w:r>
    </w:p>
    <w:p>
      <w:pPr>
        <w:pStyle w:val="3"/>
        <w:widowControl w:val="false"/>
        <w:rPr/>
      </w:pPr>
      <w:r>
        <w:rPr/>
        <w:t>Больной У. 2 апреля 2002 года поступил в клинику пропедевтики внутренних болезней на плановое лечение по поводу экссудативного плеврита справа. Но при анамнезе выяснено, что ухудшение отмечает с октября-ноября 2001 года, когда появилась одышка при ходьбе, а с февраля и в покое, больной не мог спать по ночам. По настоятельному требованию жены в конце марта 2002 года обратился в поликлинику №5, так как появились отеки на ногах. После проведения флюорографии выставлен диагноз «экссудативный плеврит справа». Таким образом, у больного с октября 2001 года развивается сердечная недостаточность, которая к марту приобрела тотальный характер. Причиной сердечной недостаточности явились атеросклеротический кардиосклероз. Но в клинике преобладают проявления гипертонической болезни: головные боли, шум в ушах, мелькание мушек перед глазами, бессонница. Именно они определяли тяжесть состояния больного. Поэтому клинический диагноз сформулирован следующим образом:</w:t>
      </w:r>
    </w:p>
    <w:p>
      <w:pPr>
        <w:pStyle w:val="Normal"/>
        <w:jc w:val="both"/>
        <w:rPr/>
      </w:pPr>
      <w:r>
        <w:rPr>
          <w:sz w:val="28"/>
        </w:rPr>
        <w:t xml:space="preserve">А) Основной процесс: Гипертоническая болезнь </w:t>
      </w:r>
      <w:r>
        <w:rPr>
          <w:sz w:val="28"/>
          <w:lang w:val="en-US"/>
        </w:rPr>
        <w:t>III</w:t>
      </w:r>
      <w:r>
        <w:rPr>
          <w:sz w:val="28"/>
        </w:rPr>
        <w:t xml:space="preserve"> степени</w:t>
      </w:r>
    </w:p>
    <w:p>
      <w:pPr>
        <w:pStyle w:val="Normal"/>
        <w:jc w:val="both"/>
        <w:rPr/>
      </w:pPr>
      <w:r>
        <w:rPr>
          <w:sz w:val="28"/>
        </w:rPr>
        <w:t xml:space="preserve">со степенью риска </w:t>
      </w:r>
      <w:r>
        <w:rPr>
          <w:sz w:val="28"/>
          <w:lang w:val="en-US"/>
        </w:rPr>
        <w:t>II</w:t>
      </w:r>
      <w:r>
        <w:rPr>
          <w:sz w:val="28"/>
        </w:rPr>
        <w:t xml:space="preserve"> в сочетании с ишемической болезнью сердца, атеросклеротический кардиосклероз ФК </w:t>
      </w:r>
      <w:r>
        <w:rPr>
          <w:sz w:val="28"/>
          <w:lang w:val="en-US"/>
        </w:rPr>
        <w:t>II</w:t>
      </w:r>
      <w:r>
        <w:rPr>
          <w:sz w:val="28"/>
        </w:rPr>
        <w:t xml:space="preserve">Б, недостаточность кровообращения </w:t>
      </w:r>
      <w:r>
        <w:rPr>
          <w:sz w:val="28"/>
          <w:lang w:val="en-US"/>
        </w:rPr>
        <w:t>IIa</w:t>
      </w:r>
      <w:r>
        <w:rPr>
          <w:sz w:val="28"/>
        </w:rPr>
        <w:t>→</w:t>
      </w:r>
      <w:r>
        <w:rPr>
          <w:sz w:val="28"/>
          <w:lang w:val="en-US"/>
        </w:rPr>
        <w:t>II</w:t>
      </w:r>
      <w:r>
        <w:rPr>
          <w:sz w:val="28"/>
        </w:rPr>
        <w:t>б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сложнения: хронический застойный бронхит, двусторонний гидроторакс; дисциркуляторная энцефалопатия; желудочковая экстрасисто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Сопутствующие заболевания:  хроническая цереброваскулярная болезнь вследствие атеросклероза сосудов головного мозга, гипертонической болезни.</w:t>
      </w:r>
    </w:p>
    <w:p>
      <w:pPr>
        <w:pStyle w:val="3"/>
        <w:widowControl w:val="false"/>
        <w:rPr/>
      </w:pPr>
      <w:r>
        <w:rPr/>
        <w:t>Признаки сердечной недостаточности удалось ликвидировать уже через три дня: свободной жидкости в плевральной полости не обнаруживалось,печень не выступала за край реберной дуги, исчезли отеки на ногах и в области передней брюшной стенки.. Нормализовать артериальное давление оказалось сложно: оно сразу достигло уровня 220/110 мм. рт. ст. и и только под влиянием клофелина (по 1 таблетке 3 раза в день) снизилось до 180-170/90-95 мм.рт.ст.)</w:t>
      </w:r>
    </w:p>
    <w:p>
      <w:pPr>
        <w:pStyle w:val="3"/>
        <w:widowControl w:val="false"/>
        <w:rPr/>
      </w:pPr>
      <w:r>
        <w:rPr/>
        <w:t>Больной выписан с улучшением 18 апреля под наблюдение участкового терапевта с рекомендацией приема сердечных гликозидов, мочегонных и гипотензивных препаратов.</w: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jc w:val="center"/>
        <w:rPr>
          <w:sz w:val="40"/>
        </w:rPr>
      </w:pPr>
      <w:r>
        <w:rPr>
          <w:sz w:val="40"/>
        </w:rPr>
        <w:t>Список литературы.</w:t>
      </w:r>
    </w:p>
    <w:p>
      <w:pPr>
        <w:pStyle w:val="3"/>
        <w:widowControl w:val="false"/>
        <w:jc w:val="center"/>
        <w:rPr>
          <w:sz w:val="40"/>
        </w:rPr>
      </w:pPr>
      <w:r>
        <w:rPr>
          <w:sz w:val="40"/>
        </w:rPr>
      </w:r>
    </w:p>
    <w:p>
      <w:pPr>
        <w:pStyle w:val="3"/>
        <w:jc w:val="left"/>
        <w:rPr/>
      </w:pPr>
      <w:r>
        <w:rPr>
          <w:b/>
          <w:bCs/>
        </w:rPr>
        <w:t>1.</w:t>
      </w:r>
      <w:r>
        <w:rPr/>
        <w:t xml:space="preserve"> Лекции профессоров кафедры пропедевтики внутренних болезней СГМУ Тетенева Ф.Ф. и Бодровой Т.Н. – 2001-2002 год</w:t>
      </w:r>
    </w:p>
    <w:p>
      <w:pPr>
        <w:pStyle w:val="3"/>
        <w:jc w:val="left"/>
        <w:rPr/>
      </w:pPr>
      <w:r>
        <w:rPr>
          <w:b/>
          <w:bCs/>
        </w:rPr>
        <w:t xml:space="preserve">2. </w:t>
      </w:r>
      <w:r>
        <w:rPr/>
        <w:t>Тетенев Ф. Ф. «Физические методы исследования в клинике внутренних болезней». – Томск  - Издательство ТГУ, 1995, - 321 с.</w:t>
      </w:r>
    </w:p>
    <w:p>
      <w:pPr>
        <w:pStyle w:val="3"/>
        <w:jc w:val="left"/>
        <w:rPr/>
      </w:pPr>
      <w:r>
        <w:rPr>
          <w:b/>
          <w:bCs/>
        </w:rPr>
        <w:t>3.</w:t>
      </w:r>
      <w:r>
        <w:rPr/>
        <w:t xml:space="preserve"> Василенко В. Х., Гребенева А. Л. «Пропедевтика внутренних болезней». – М. – «Медицина», 1989, - 511 с.</w:t>
      </w:r>
    </w:p>
    <w:p>
      <w:pPr>
        <w:pStyle w:val="3"/>
        <w:jc w:val="left"/>
        <w:rPr/>
      </w:pPr>
      <w:r>
        <w:rPr>
          <w:b/>
          <w:bCs/>
        </w:rPr>
        <w:t>4.</w:t>
      </w:r>
      <w:r>
        <w:rPr/>
        <w:t xml:space="preserve"> Руда М. Я., Зыско А. П. «Инфаркт миокарда». – М. – «Медицина», 1981, - 288 с.</w:t>
      </w:r>
    </w:p>
    <w:p>
      <w:pPr>
        <w:pStyle w:val="3"/>
        <w:jc w:val="left"/>
        <w:rPr/>
      </w:pPr>
      <w:r>
        <w:rPr>
          <w:b/>
          <w:bCs/>
        </w:rPr>
        <w:t>5.</w:t>
      </w:r>
      <w:r>
        <w:rPr/>
        <w:t xml:space="preserve"> Мурашко В. В., Струтынский А. В. «Электрокардиография». – М. – «Медицина», 1991, - 287 с.</w:t>
      </w:r>
    </w:p>
    <w:p>
      <w:pPr>
        <w:pStyle w:val="3"/>
        <w:jc w:val="left"/>
        <w:rPr/>
      </w:pPr>
      <w:r>
        <w:rPr>
          <w:b/>
          <w:bCs/>
        </w:rPr>
        <w:t>6.</w:t>
      </w:r>
      <w:r>
        <w:rPr/>
        <w:t xml:space="preserve"> Гасилин В. С., Сидоренко Б. А. «Стенокардия». – М. – «Медицина», 1987, - 240 с.</w:t>
      </w:r>
    </w:p>
    <w:p>
      <w:pPr>
        <w:pStyle w:val="3"/>
        <w:jc w:val="left"/>
        <w:rPr/>
      </w:pPr>
      <w:r>
        <w:rPr>
          <w:b/>
          <w:bCs/>
        </w:rPr>
        <w:t>7.</w:t>
      </w:r>
      <w:r>
        <w:rPr/>
        <w:t xml:space="preserve"> Ушаковский М. С. «Гипертоническая болезнь и вторичные артериальные гипертензии». – Л. – «Медицина», 1983, - 288 с.</w:t>
      </w:r>
    </w:p>
    <w:p>
      <w:pPr>
        <w:pStyle w:val="3"/>
        <w:jc w:val="left"/>
        <w:rPr/>
      </w:pPr>
      <w:r>
        <w:rPr>
          <w:b/>
          <w:bCs/>
        </w:rPr>
        <w:t xml:space="preserve">8. </w:t>
      </w:r>
      <w:r>
        <w:rPr/>
        <w:t>Виноградов А. В. «Дифференциальный диагноз внутренних болезней» – М. – «Медицина», 1987, - 590 с.</w:t>
      </w:r>
    </w:p>
    <w:p>
      <w:pPr>
        <w:pStyle w:val="3"/>
        <w:rPr/>
      </w:pPr>
      <w:r>
        <w:rPr>
          <w:b/>
          <w:bCs/>
        </w:rPr>
        <w:t>9.</w:t>
      </w:r>
      <w:r>
        <w:rPr/>
        <w:t xml:space="preserve">  Чиркин А.А., Окороков А. Н., Гончарик И. И. «диагностический справочник терапевта». -  Минск – «Беларусь», 1993, - 608 с.</w:t>
      </w:r>
    </w:p>
    <w:p>
      <w:pPr>
        <w:pStyle w:val="3"/>
        <w:jc w:val="left"/>
        <w:rPr/>
      </w:pPr>
      <w:r>
        <w:rPr>
          <w:b/>
          <w:bCs/>
        </w:rPr>
        <w:t>10.</w:t>
      </w:r>
      <w:r>
        <w:rPr/>
        <w:t xml:space="preserve"> «Внутренние болезни» под редакцией Комарова Ф. И., Кукеса В. Г., Сметнева А. С. – М. – «Медицина», 1990, - 687 с.</w:t>
      </w:r>
    </w:p>
    <w:p>
      <w:pPr>
        <w:pStyle w:val="3"/>
        <w:widowControl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361" w:footer="72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962" w:hanging="0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03:00Z</dcterms:created>
  <dc:creator>Сергей Михеев</dc:creator>
  <dc:description/>
  <dc:language>en-US</dc:language>
  <cp:lastModifiedBy>Сергей Михеев</cp:lastModifiedBy>
  <dcterms:modified xsi:type="dcterms:W3CDTF">2004-02-05T14:06:00Z</dcterms:modified>
  <cp:revision>32</cp:revision>
  <dc:subject/>
  <dc:title/>
</cp:coreProperties>
</file>